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ремонту РТПС «Месягутово» (антикоррозийное покрытие ТВ мачты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РТПС «Месягутово» (антикоррозийное покрытие ТВ мачты).</w:t>
            </w:r>
            <w:r>
              <w:rPr/>
              <w:t xml:space="preserve"> Объем, состав, описание и иные технические требования к работам определяются Техническим заданием (Приложение №1.1 к настоящему Извещению),   Локальным сметным расчетом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  Локальным сметным расчетом (Приложение №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по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 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  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ПАО «Башинформсвязь» ЦТЭ и других установленных РЭ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ормальной эксплуатации отремонтированного объекта  устанавливается   3 года с момента подписания сторонами акта приемки готового к эксплуатации объекта, по антикоррозийному покрытию – 5 лет </w:t>
            </w:r>
            <w:r>
              <w:rPr>
                <w:lang w:eastAsia="ar-SA"/>
              </w:rPr>
              <w:t>со дня подписания акта приёмки, за исключением случаев неправильной эксплуатации объекта и повреждения объекта сторонними организациями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452530,с.Месягутово, Дуванского р-на, ул.Магистральная,42, Месягутовская телевизионная станция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Локальным сметным расчетом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5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августа 2015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2"/>
            <w:szCs w:val="22"/>
          </w:rPr>
          <w:t>https://www.roseltorg.ru/</w:t>
        </w:r>
      </w:hyperlink>
      <w:r>
        <w:rPr>
          <w:sz w:val="22"/>
          <w:szCs w:val="22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8-21T10:12:00Z</cp:lastPrinted>
  <dcterms:modified xsi:type="dcterms:W3CDTF">2015-08-21T05:43:00Z</dcterms:modified>
  <cp:revision>88</cp:revision>
  <dc:subject/>
  <dc:title> </dc:title>
</cp:coreProperties>
</file>