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техн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техн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.1.3., 1.4.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.1.3., 1.4., 1.5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.1.3., 1.4., 1.5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Требования к гарантии определены в Приложениях №№ 1.1., 1.2.,.1.3., 1.4., 1.5 к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1.2.,.1.3., 1.4.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указаны в Приложениях №№ 1.1., 1.2.,.1.3., 1.4., 1.5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79 478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2-28T18:25:00Z</cp:lastPrinted>
  <dcterms:modified xsi:type="dcterms:W3CDTF">2014-02-28T12:25:00Z</dcterms:modified>
  <cp:revision>12</cp:revision>
  <dc:subject/>
  <dc:title> </dc:title>
</cp:coreProperties>
</file>