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 xml:space="preserve">на поставку товара (оборудования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оборудования </w:t>
            </w:r>
            <w:r>
              <w:rPr>
                <w:lang w:val="en-US"/>
              </w:rPr>
              <w:t>ADSL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, определяются Спецификациями (Приложения №№ 1.1, 1.2. к Извещению) и проектом договора (Приложение №2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. к Извеще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, декларациями о соответствии, должен быть приобретен у официальных дистрибьюторов, производителей товара и обеспечен копиями всех необходимых сертификатов. Требования к товару определяются Спецификаций (Приложения №№ 1.1, 1.2. к настоящему Извещению), а также условиями договора (Приложение № 2 к настоящему Извещению). Претендент должен представить авторизационное письмо от </w:t>
            </w:r>
            <w:r>
              <w:rPr>
                <w:lang w:val="en-US"/>
              </w:rPr>
              <w:t>Zyxel</w:t>
            </w:r>
            <w:r>
              <w:rPr/>
              <w:t xml:space="preserve">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Гарантийный срок на товар должен составлять не менее 3-х лет со дня поставки товар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1.1., 1.2.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5 августа 2015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9 623 434,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я 2015 г. в 11 ч. 00 мин.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я 2015 г. в 11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я 2015 г. в 14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39:00Z</dcterms:created>
  <dc:creator>O_Konstantinova</dc:creator>
  <dc:description/>
  <cp:keywords/>
  <dc:language>en-US</dc:language>
  <cp:lastModifiedBy>Фаррахова Эльвера Римовна</cp:lastModifiedBy>
  <cp:lastPrinted>2015-05-05T11:26:00Z</cp:lastPrinted>
  <dcterms:modified xsi:type="dcterms:W3CDTF">2015-05-05T06:26:00Z</dcterms:modified>
  <cp:revision>29</cp:revision>
  <dc:subject/>
  <dc:title> </dc:title>
</cp:coreProperties>
</file>