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для ТВ сигнала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для ТВ сигнала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ях (Приложение №№ 1.1., 1.2.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а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.1., 1.2.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указаны в Приложениях №№ 1.1., 1.2.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05  42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e.farrahova</cp:lastModifiedBy>
  <cp:lastPrinted>2014-02-28T11:59:00Z</cp:lastPrinted>
  <dcterms:modified xsi:type="dcterms:W3CDTF">2014-02-28T06:06:00Z</dcterms:modified>
  <cp:revision>8</cp:revision>
  <dc:subject/>
  <dc:title> </dc:title>
</cp:coreProperties>
</file>