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консалтинговых услуг по разработке стратегии ОАО "Башинформсвязь" на 2012-2016 гг. 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алтинговых услуг по разработке стратегии ОАО "Башинформсвязь" на 2012-2016 гг.   Состав, описание и ины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 xml:space="preserve">оказать услуги в соответствии с Приложением № 1 к Извещению  на условиях, в соответствии с Договором (Приложение №2); 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  <w:tab/>
              <w:t>не разглашать сведения, полученные от Заказчика в процессе исполнения Договора, а также обеспечить их сохранность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Не менее 12 месяце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1 8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1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9-05T08:40:00Z</cp:lastPrinted>
  <dcterms:modified xsi:type="dcterms:W3CDTF">2012-09-05T02:40:00Z</dcterms:modified>
  <cp:revision>10</cp:revision>
  <dc:subject/>
  <dc:title> </dc:title>
</cp:coreProperties>
</file>