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аккумуляторных батарей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аккумуляторных батарей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В соответствии с гарантийными обязательствами производителя, но не менее 12 месяцев с даты поставк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д. 14 – Центральный склад ОАО «Башинформсвязь» РПКЦ «Спутник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713 101,69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ноября  2012 г. в 15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3» декабря 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подведение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3» декабря 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4:33:00Z</dcterms:created>
  <dc:creator>O_Konstantinova</dc:creator>
  <dc:description/>
  <cp:keywords/>
  <dc:language>en-US</dc:language>
  <cp:lastModifiedBy>e.farrahova</cp:lastModifiedBy>
  <cp:lastPrinted>2012-06-20T11:04:00Z</cp:lastPrinted>
  <dcterms:modified xsi:type="dcterms:W3CDTF">2012-11-23T04:33:00Z</dcterms:modified>
  <cp:revision>2</cp:revision>
  <dc:subject/>
  <dc:title> </dc:title>
</cp:coreProperties>
</file>