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 «Строительство МСС ВОЛП Благовещенск-Тугай Благовещенский РУС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  «Строительство МСС ВОЛП Благовещенск-Тугай Благовещенский РУС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СС Благовещенск-Тугай  Благовещенский район – 21 к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94" w:hanging="94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рокладка ОКБ-8 – 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3</w:t>
            </w:r>
            <w:r>
              <w:rPr/>
              <w:t xml:space="preserve">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рокладка ОКЛ-8 – 5,67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одвеска ОКТ-8 – 3,</w:t>
            </w:r>
            <w:r>
              <w:rPr>
                <w:lang w:val="en-US"/>
              </w:rPr>
              <w:t>2</w:t>
            </w:r>
            <w:r>
              <w:rPr/>
              <w:t xml:space="preserve">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муфт МТОК-А1/216 – 8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муфт защитных МПЗ – 8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 xml:space="preserve">Монтаж комплект №7 для ввода ОК – 8 шт.  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ШКОС-8 – 2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 xml:space="preserve">Установка опор/подпор – </w:t>
            </w:r>
            <w:r>
              <w:rPr>
                <w:lang w:val="en-US"/>
              </w:rPr>
              <w:t>32</w:t>
            </w:r>
            <w:r>
              <w:rPr/>
              <w:t xml:space="preserve">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ановка столбиков замерных – 100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ановка плакатов предупредительных  – 50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ройство скрытых/открытых переходов – 200 м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</w:rPr>
                <w:t>Приказа</w:t>
              </w:r>
            </w:hyperlink>
            <w:r>
              <w:rPr>
                <w:rFonts w:cs="Calibri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</w:rPr>
            </w:pPr>
            <w:r>
              <w:rPr>
                <w:rFonts w:cs="Calibri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ind w:left="34" w:firstLine="326"/>
              <w:rPr/>
            </w:pPr>
            <w:r>
              <w:rPr/>
              <w:t>Подрядчик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</w:t>
            </w:r>
            <w:r>
              <w:rPr/>
              <w:t xml:space="preserve"> </w:t>
            </w:r>
            <w:r>
              <w:rPr>
                <w:lang w:val="ru-RU"/>
              </w:rPr>
              <w:t xml:space="preserve">Благовещенский </w:t>
            </w:r>
            <w:r>
              <w:rPr/>
              <w:t>район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09.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троительство МСС ВОЛП Благовещенск-Тугай  Благовещенский район  – </w:t>
            </w:r>
            <w:r>
              <w:rPr>
                <w:lang w:val="en-US"/>
              </w:rPr>
              <w:t> </w:t>
            </w:r>
            <w:r>
              <w:rPr/>
              <w:t xml:space="preserve">1 300 000 (один миллион триста тысяч) рублей - без учета стоимости материалов, без НДС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 xml:space="preserve">Стоимость получения технических услов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30 000 (сто тридцать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24T12:02:00Z</cp:lastPrinted>
  <dcterms:modified xsi:type="dcterms:W3CDTF">2015-03-25T07:35:00Z</dcterms:modified>
  <cp:revision>104</cp:revision>
  <dc:subject/>
  <dc:title> </dc:title>
</cp:coreProperties>
</file>