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5.08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614520 от 29.07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маршрутизаторов и модемов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/>
        <w:t>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еамбуле и п. 7 Извещения о проведении запроса предложений слова:  «на поставку товара (маршрутизаторов и модем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yX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» заменены на: «на поставку товара (маршрутизаторов и модемов)»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о слово ZyXE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пецификации (Приложение №1 к Извещению о проведении запроса котировок)  в разделе Наименование товара №п/п 1 указан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Маршрутизатор ZyXEL N300A1E4U1                                                                                                                                                                                                 или  Qtech Qnity-400»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 товар марки Qte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 №1 к Извещению о проведении запроса котировок) в разделе Наименование товара №п/п 2 указано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Модем ZyXEL  P660RU3  или  Qtech Qnity-400»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 товар марки Qtec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e.farrahova</dc:creator>
  <dc:description/>
  <cp:keywords/>
  <dc:language>en-US</dc:language>
  <cp:lastModifiedBy>Фаррахова Эльвера Римовна</cp:lastModifiedBy>
  <cp:lastPrinted>2015-08-05T16:56:00Z</cp:lastPrinted>
  <dcterms:modified xsi:type="dcterms:W3CDTF">2015-08-05T12:08:00Z</dcterms:modified>
  <cp:revision>8</cp:revision>
  <dc:subject/>
  <dc:title/>
</cp:coreProperties>
</file>