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 к Извещению) должен соответствовать требованиям, установленным в спецификац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й в Приложении №1</w:t>
      </w:r>
      <w:r>
        <w:rPr/>
        <w:t xml:space="preserve">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20 000 шт., согласно Спецификации (Приложение №1 к настоящему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w:t>
      </w:r>
      <w:r>
        <w:rPr/>
        <w:t xml:space="preserve"> </w:t>
      </w:r>
      <w:r>
        <w:rPr>
          <w:b/>
        </w:rPr>
        <w:t>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1 партия - до 15 октября 2015г., 2 партия - до 01 декабр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9 703 3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1 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 xml:space="preserve">Оплата по Договору производится Покупателем по факту поставки Товара в течение 60 </w:t>
      </w:r>
      <w:r>
        <w:rPr>
          <w:sz w:val="22"/>
          <w:szCs w:val="22"/>
        </w:rPr>
        <w:t>(шестидесяти)</w:t>
      </w:r>
      <w:r>
        <w:rPr/>
        <w:t xml:space="preserve">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9» июля 2015 г. в 15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pPr>
      <w:r>
        <w:rPr/>
        <w:t>14.10.2. Копия соответствующего дилерского соглашения, или документа от производителя, официального дистрибьютора с приложением копии авторизационного письма, подтверждающего наличие авторизации у претендента на поставку закупаемого товара (на фирменном бланке производителя/официального дистрибьютора, заверенном печатью и/или подписью, или факсимиле).</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1»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2»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8-05T16:44:00Z</cp:lastPrinted>
  <dcterms:modified xsi:type="dcterms:W3CDTF">2015-08-05T11:45:00Z</dcterms:modified>
  <cp:revision>89</cp:revision>
  <dc:subject/>
  <dc:title>УТВЕРЖДАЮ</dc:title>
</cp:coreProperties>
</file>