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техническому обслуживанию и ремонту оргтехники</w:t>
            </w:r>
            <w:r>
              <w:rPr/>
              <w:t xml:space="preserve"> </w:t>
            </w:r>
            <w:r>
              <w:rPr>
                <w:b/>
              </w:rPr>
              <w:t>и вычислительной 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оргтехники и вычислительной техники.</w:t>
            </w:r>
            <w:r>
              <w:rPr/>
              <w:t xml:space="preserve"> Наименование и объем услуг, описание и иные технические требования к услугам определены в Приложениях №№ 1.1., 1.2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 заказчика на момент исполнения договора и зависит от вида работ. Наименования запасных частей и комплектующих к оргтехнике</w:t>
            </w:r>
            <w:r>
              <w:rPr>
                <w:b/>
              </w:rPr>
              <w:t xml:space="preserve"> </w:t>
            </w:r>
            <w:r>
              <w:rPr/>
              <w:t>и вычислительной технике, определены в спецификации (Приложение № 1.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анные услуги, запасные части и комплектующие к оргтехнике и вычислительной технике - 6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ервисный центр исполнителя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технического задания, спецификации, договора (Приложения №№ 1.1., 1.2.,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очная стоимость договора: 1 080 000,00 руб.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момента подписания договора по 31.12.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емонтных работ: малый ремонт  - 254,24 руб. за единицу техники; средний ремонт – 508,47 руб. за единицу техники, крупный ремонт – 762,71 руб. за единицу техни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Ценовое предложение на запасные части и комплектующие к оргтехнике и вычислительной технике</w:t>
            </w:r>
            <w:r>
              <w:rPr>
                <w:b/>
              </w:rPr>
              <w:t xml:space="preserve"> </w:t>
            </w:r>
            <w:r>
              <w:rPr/>
              <w:t>за единицу (Приложение № 1.2. к настоящему Извещению) – 2</w:t>
            </w:r>
            <w:r>
              <w:rPr>
                <w:lang w:val="en-US"/>
              </w:rPr>
              <w:t> </w:t>
            </w:r>
            <w:r>
              <w:rPr/>
              <w:t>164</w:t>
            </w:r>
            <w:r>
              <w:rPr>
                <w:lang w:val="en-US"/>
              </w:rPr>
              <w:t> </w:t>
            </w:r>
            <w:r>
              <w:rPr/>
              <w:t>693,00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4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4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Мигранова Регина Фангизовна</cp:lastModifiedBy>
  <cp:lastPrinted>2014-02-06T12:03:00Z</cp:lastPrinted>
  <dcterms:modified xsi:type="dcterms:W3CDTF">2014-02-06T06:03:00Z</dcterms:modified>
  <cp:revision>13</cp:revision>
  <dc:subject/>
  <dc:title> </dc:title>
</cp:coreProperties>
</file>