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на оказание охранных услуг на объектах ОАО «Башинформсвяз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43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ечень основных данных и требований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ид оказываемых усл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Лот №1 - Подключение технических средств охраны к пульту централизованный охран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ез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охраны быстрого реаг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, при нажатии  тревожной кнопки и при срабатывании систем охранно-пожарной сиг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бъем оказываем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луг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хранные услуги оказываются на 11 объектах ОАО «Башинформсвязь», согласно списку объектов (Приложение №1.1 к Извещению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роки оказания усл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иод оказания услуг с 01.08.2013 г.  по 31.12.2013 г.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ные требования к Исполнителю и услугам:</w:t>
              <w:tab/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ind w:left="81" w:hanging="0"/>
              <w:jc w:val="both"/>
              <w:rPr/>
            </w:pPr>
            <w:r>
              <w:rPr/>
              <w:t>Наличие, в соответствии с действующим законодательством Российской Федерации  лицензии на обеспечение охраны объектов, на выезд групп быстрого реагирования, при нажатии  тревожной кнопки и при срабатывании систем охранно-пожарной сигнализ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личие:</w:t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-  оп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я охранных услуг (опыт исполнения договоров на оказание аналогичных услуг за  2011 – 2012 годы (объем оказанных услуг в стоимостном выражении)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й договор страхования гражданской ответственности охранных организаций. Страхование каждого объекта Заказчика,  должно осуществляться в соответствии с действующим  договором страхова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 не менее чем на 200 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е менее 2-х экипаж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осуществления охранных услуг по городу Уф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соб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 охраны быстрого реаг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об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пульта централизованной охраны (ПЦО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Охранные услуги осуществляются путём:</w:t>
            </w:r>
          </w:p>
          <w:p>
            <w:pPr>
              <w:pStyle w:val="Style16"/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 xml:space="preserve">-  </w:t>
            </w:r>
            <w:r>
              <w:rPr>
                <w:szCs w:val="20"/>
              </w:rPr>
              <w:t>подключения  технических средств охраны к пульту централизованный охраны;</w:t>
            </w:r>
          </w:p>
          <w:p>
            <w:pPr>
              <w:pStyle w:val="Style16"/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>
                <w:szCs w:val="20"/>
              </w:rPr>
              <w:t>-</w:t>
            </w:r>
            <w:r>
              <w:rPr/>
              <w:t xml:space="preserve"> немедленного реагирования группой охраны быстрого реагирования по сигналам тревоги при срабатывании тревожной кнопки и системы охранно-пожарной сигнализации, передаваемым с объектов Заказчика по каналам телефонной сети или радиоканалам, каналам сотовой связ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 xml:space="preserve">Предоставление охранных услуг осуществляется в режиме круглосуточного времени;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обеспечивает прибытие группы охраны быстрого реагирования к  объектам Заказчика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принимает меры к задержанию лиц совершающих противоправные действия, при необходимости осуществляет вызов наряда полиции или осуществляет  доставку нарушителя в ближайший отдел полиции для передачи последним правонарушителей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 xml:space="preserve">Исполнитель обеспечивает минимально возможное время прибытия группы охраны быстрого реагирования на объект Заказчика, которое не должно превышать </w:t>
            </w:r>
            <w:r>
              <w:rPr>
                <w:u w:val="single"/>
              </w:rPr>
              <w:t>20 минут</w:t>
            </w:r>
            <w:r>
              <w:rPr/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оповещает Заказчика, в случае получения информации, об отказе оборудования для оказания охранных услуг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 </w:t>
            </w:r>
            <w:r>
              <w:rPr/>
              <w:t xml:space="preserve">В каждом случае получения сигнала тревоги, Исполнитель осуществляет оповещение Заказчика или его доверенных лиц по телефонам, определенным по соглашению Сторон. 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6:00Z</dcterms:created>
  <dc:creator>Логинова Ольга Сергеевна</dc:creator>
  <dc:description/>
  <cp:keywords/>
  <dc:language>en-US</dc:language>
  <cp:lastModifiedBy>Логинова Ольга Сергеевна</cp:lastModifiedBy>
  <cp:lastPrinted>2013-07-06T09:54:00Z</cp:lastPrinted>
  <dcterms:modified xsi:type="dcterms:W3CDTF">2013-07-06T03:54:00Z</dcterms:modified>
  <cp:revision>13</cp:revision>
  <dc:subject/>
  <dc:title/>
</cp:coreProperties>
</file>