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услуг (</w:t>
            </w:r>
            <w:r>
              <w:rPr>
                <w:iCs/>
              </w:rPr>
              <w:t>уборка производственных и служебных помещений и прилегающих территорий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(</w:t>
            </w:r>
            <w:r>
              <w:rPr>
                <w:iCs/>
              </w:rPr>
              <w:t>уборка производственных и служебных помещений и прилегающих территорий</w:t>
            </w:r>
            <w:r>
              <w:rPr/>
              <w:t>). Состав, описание и иные технические требования к услугам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Заказчику осуществляется Исполнителем силами работников, принятых Исполнителем в соответствии со ст. 72.1 Трудового кодекса РФ в порядке перевода из ОАО "Башинформсвязь", согласно приложению №5 к договору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Адреса объектов, наименование помещений указаны в Приложении №1 к настоящему Извещен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 и согласно условиям договора Приложение №2 к настоящему Извещению и приложений к нему (Приложения №№ 1-7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 и согласно условиям договора Приложение №2 к настоящему Извещению и приложений к нему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7 778 905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ля 2012 г. в 16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0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09:00Z</dcterms:created>
  <dc:creator>O_Konstantinova</dc:creator>
  <dc:description/>
  <cp:keywords/>
  <dc:language>en-US</dc:language>
  <cp:lastModifiedBy>e.farrahova</cp:lastModifiedBy>
  <cp:lastPrinted>2012-06-26T11:55:00Z</cp:lastPrinted>
  <dcterms:modified xsi:type="dcterms:W3CDTF">2012-06-26T11:01:00Z</dcterms:modified>
  <cp:revision>9</cp:revision>
  <dc:subject/>
  <dc:title> </dc:title>
</cp:coreProperties>
</file>