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ДОГОВОР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Уфа, Республика Башкортостан                                                     « ___ »  ___________  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«Башинформсвязь», далее именуемое ЗАКАЗЧИК, в лице генерального директора Сафеева Рустема Рузбековича, действующего на основании Устава, с одной стороны, и _______________  __________  _____  _____________ ______________, далее именуемое ИСПОЛНИТЕЛЬ, в лице _____________  _________  _______ _________ ___________, действующего на основании ______, с другой стороны, заключили настоящий 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left="3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ИСПОЛНИТЕЛЬ принимает на себя выполнение работ по специальной оценке условий труда рабочих мест ЗАКАЗЧИ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1. Измерение и оценку факторов производственной среды и трудового процесса на рабочих местах, оценку соответствия условий труда ЗАКАЗЧИКА государственным нормативным требованиям охраны труда в соответствии с требованиями Федерального Закона № 426 «О специальной оценке условий труда» от 28 декабря 2013 года (далее ФЗ по специальной оценке условий труда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2. Оформление и подготовка результатов специальной оценки условий труда в соответствии с требованиями ФЗ № 426 от 28 декабря 2013 года для подписания комиссией ЗАКАЗЧИК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ОКАЗАНИЯ УСЛУГ.</w:t>
      </w:r>
    </w:p>
    <w:p>
      <w:pPr>
        <w:pStyle w:val="Normal"/>
        <w:ind w:left="3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Срок оказания услуг по настоящему договору: с момента подписания договора по 30.11.2015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ЁТОВ.</w:t>
      </w:r>
    </w:p>
    <w:p>
      <w:pPr>
        <w:pStyle w:val="Normal"/>
        <w:ind w:left="3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Общая стоимость договора составляет 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специальной оценке условий труда одного рабочего места______________________ , является фиксированной и не подлежит изменению с момента подписания сторонами данно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2. Оплата оказанных ИСПОЛНИТЕЛЕМ услуг производится ЗАКАЗЧИКОМ по факту исполнения услуг, в течение 30 (тридцати) календарных дней с момента подписания акта об оказанных услуг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3. Датой платежа считается дата списания денежных средств с расчётного счёта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4. Факт выполнения соответствующих работ стороны подтверждают подписанием соответствующего акта об оказанных услугах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Normal"/>
        <w:ind w:left="3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казывает услуги, предусмотренные настоящим договором, на основании Технического задания (Приложение №1 к договору), в соответствии с действующими государственными нормативными документами и представляет ЗАКАЗЧИКУ в предусмотренный договором ср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при проведении специальной оценки условий труда взаимодействие с ЗАКАЗЧИКОМ в соответствии с требованиями статьи 4 ФЗ № 426 от 28 декабря 2013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в случае обнаружения контролирующими органами ошибок в оформленных материалах (в период всего срока их действия) исправляет эти ошибки в месячный срок после информирования ИСПОЛНИТЕЛЯ об их обнаружении; при этом ошибки, допущенные по вине ИСПОЛНИТЕЛЯ, исправляются им за свой счё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соблюдение правил охраны труда сотрудниками ИСПОЛНИТЕЛЯ, проводящими измерения и оценки на рабочих местах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веряет соответствие должностей (принятых у ЗАКАЗЧИКА) названиям по Общероссийскому классификатору и, при необходимости, совместно с представителями ЗАКАЗЧИКА принимает решение о наименовании должностей в оформляемых материалах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рганизует и ведёт работу по измерениям и оценкам факторов производственной среды и трудового процесса, оценку соответствия условий труда гигиеническим нормативам, оценку обеспеченности работников СИЗ, комплексную оценку труда на рабочих мес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одготавливает и оформляет отчётную документацию в соответствии с пунктом 5.1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при необходимости проводит консультации, даёт справки официальным представителям ЗАКАЗЧИКА по вопросам, возникающим в процессе текущей работы, связанной со специальной оценкой условий труда рабочих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в период действия договора информирует ЗАКАЗЧИКА об изменениях в законодательстве по вопросам специальной оценки условий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и необходимости, в рамках своей компетентности принимает участие в процессе обучения руководящих работников и специалистов ЗАКАЗЧИКА в вопросах специальной оценки условий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выделяет в комиссию ЗАКАЗЧИКА своего представителя, прошедшего обучение, для руководства и контроля за проведением специальной оценки условий труда, выполняемых сотрудниками ИСПОЛНИТЕЛЯ в соответствии с настоящим договор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езультаты проведения специальной оценки условий труда передает в Федеральную государственную информационную систему учета результа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олучает экспертное заключение в органах исполнитель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2. ЗАКАЗЧИК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инимает и оплачивает работы по договору в порядке и в сроки, предусмотренные договор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при проведении специальной оценки условий труда взаимодействие с ИСПОЛНИТЕЛЕМ в соответствии с требованиями статьи 4 ФЗ № 426 от 28 декабря 2013 г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для выполнения работы предоставляет ИСПОЛНИТЕЛЮ в двухнедельный срок после заключения договора данные, необходимые ему для проведения измерений, оценок и подготовки приложений к отчёту по специальной оценке условий тру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готовность рабочих мест и условия для выполнения ИСПОЛНИТЕЛЕМ измерений и оценок на рабочих местах в согласованных объёмах и согласованные срок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безопасные условия труда сотрудников ИСПОЛНИТЕЛЯ, проводящих измерения и оценки на рабочих местах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АЗЧИК имеет право при выявлении недостатков в оформлении документов по специальной оценке условий труда рабочих мест требовать безвозмездного устранения этих недостатков ИСПОЛНИТЕЛЕМ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ПОРЯДОК СДАЧИ И ПРИЁМКИ ОКАЗАННЫХ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Работа ИСПОЛНИТЕЛЯ заканчивается подготовкой следующих материало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арты специальной оценки условий труд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вредных и опасных факторов (химические и физические параметры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оценки средств индивидуальной защит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оценки тяжести и напряженности трудового процесс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оценки травмобезопасн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заседаний комиссии специальной оценки условий труд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еречень мероприятий по улучшению условий труд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едения об организации, проводящей специальную оценку условий труд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еречень рабочих мест, подлежащих СОУ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о окончанию работы ИСПОЛНИТЕЛЬ представляет ЗАКАЗЧИКУ акт сдачи-приёмки работы и материалы, указанные в п. 5.1. настоящего договора. Материалы передаются на бумажных носителях представителю ЗАКАЗ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3. ЗАКАЗЧИК в последующие 10 рабочих дней должен ознакомится с оформленными ИСПОЛНИТЕЛЕМ материалами и подписать акт сдачи-приёмки работы, либо предъявить ИСПОЛНИТЕЛЮ обоснованные причины отказа в подписании акта сдачи-приё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4. В случае мотивированного отказа ЗАКАЗЧИКА стороны составляют двухсторонний акт с перечнем необходимых доработок, сроков их выполнения.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5. В случае досрочного выполнения работ ЗАКАЗЧИК вправе досрочно принять и оплатить работу по договорной це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6. Если в процессе выполнения работы какая-либо из сторон сочтёт нецелесообразным или невозможным дальнейшее проведение работы, она обязана поставить об этом в известность другую сторону в пятидневный срок.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ОТВЕТСВЕННОСТЬ СТОРОН.</w:t>
      </w:r>
    </w:p>
    <w:p>
      <w:pPr>
        <w:pStyle w:val="Normal"/>
        <w:ind w:left="3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обязательств по оплате, предусмотренных настоящим договором, ЗАКАЗЧИК уплачивает ИСПОЛНИТЕЛЮ штрафную неустойку в размере 1/300 ставки рефинансирования ЦБ РФ от стоимости неоплаченной услуги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В случае нарушения сроков предоставления услуги ИСПОЛНИТЕЛЬ уплачивает ЗАКАЗЧИКУ неустойку в размере 1/300 ставки рефинансирования ЦБ РФ от стоимости не оказанной услуги за каждый день просроч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Все споры и разногласия по настоящему договору разрешаются путем переговоров. Споры между сторонами, по которым не было достигнуто соглашение, разрешаются в соответствии с действующим законодательством в Арбитражном суде Республики Башкортостан. Стороны устанавливают, что все возможные претензии по настоящему договору должны быть рассмотрены сторонами в течение 10 рабочих дней с момента получения претенз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ФОРС-МАЖОР.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полное или частичное неисполнение обязательств по настоящему договору, если такое невыполнение явилось следствием обстоятельств непреодолимой силы, наступающих после заключения договора в результате событий чрезвычайного характера, которые стороны ни предвидеть, ни предотвратить не могл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Сторона, неисполнение обязательств которой вызвано форс-мажорными обстоятельствами, обязана известить об этом в письменной форме другую сторону с приложением соответствующих документов в срок не более трёх рабочих дней с момента возникновения таких обстоятельств. В этом случае стороны в срок не более семи рабочих дней с момента получения извещения адресатом согласовывают в письменной форме свои дальнейшие действия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должна содержать данные о характере обстоятельств, а также оценку срока их влияния на исполнение стороной своих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несвоевременного извещения сторона лишается права ссылаться на форс-мажорные обстоятельства, как основание невыполнения своих обязательств по данно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3. Достаточным доказательством возникновения и прекращения действия форс-мажорных обстоятельств будут служить свидетельства уполномоченных органов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4.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Если в результате форс-мажорных обстоятельств условия настоящего договора не выполняются более трёх месяцев, то любая из сторон по данному договору имеет право досрочного расторжения договора в одностороннем порядке, уведомив другую сторону за десять рабочих дней. При этом ни одна из сторон не имеет права требовать от другой стороны возмещения каких бы то ни было убытк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досрочного расторжения договора в результате действия форс-мажорных обстоятельств ИСПОЛНИТЕЛЬ обязан в течение 5 банковских дней с момента его расторжения возвратить авансовые платежи ЗАКАЗЧИКА с удержанием согласованных сторонами документально обоснованных фактических затрат, произведённых ИСПОЛНИТЕЛЕМ в ходе выполнения его обязательств по данному договору до наступления форс-мажор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СТОРЖЕНИЕ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1. В случае несвоевременного (задержка графика оказания услуг на срок более 30 кал. дней) или некачественного выполнения ИСПОЛНИТЕЛЕМ обязательств по настоящему договору ЗАКАЗЧИК имеет право расторгнуть в одностороннем внесудебном порядке настоящий договор по письменному уведомлению, поданному за 15 рабочих дней до расторжения, если только ИСПОЛНИТЕЛЬ не исправит своё нарушение к удовлетворению ЗАКАЗЧИКА в течение этого пери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 может быть расторгнуть в иных случаях и порядке, предусмотренных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При расторжении договора до приёмки ЗАКАЗЧИКОМ результата услуг, оказанных ИСПОЛНИТЕЛЕМ, ЗАКАЗЧИК вправе требовать передачи ему результата незавершённых работ с компенсацией ИСПОЛНИТЕЛЮ произведённых затрат, а ИСПОЛНИТЕЛЬ обязан передать ему результат незавершённых работ по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ПРОЧИЕ УСЛОВ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Результаты работы являются конфиденциальной информацией. ЗАКАЗЧИК может использовать материалы работы по своему усмотрению. ИСПОЛНИТЕЛЬ не имеет права передавать эти материалы третьим лицам без согласия ЗАКАЗЧИКА, кроме случаев, предусмотренных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Члены комиссии ЗАКАЗЧИКА вправе знакомится в процессе работы по договору с подготавливаемыми ИСПОЛНИТЕЛЕМ материалами и принимать в пределах своих полномочий решения по их подготовке. Если в связи с этим ИСПОЛНИТЕЛЬ вынужден будет прервать работы по подготовке материалов и (или) выполнению измерений, то срок работ по договору продлевается на время, соответствующее времени приостановки работы в связи с ознакомлением с материалами членов аттестационной комиссии ЗАКАЗ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3. Договор вступает в силу с момента подписания и действует до полного выполнения сторонами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4. Все изменения и дополнения к настоящему договору вступают в силу только после подписания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5. Споры по настоящему договору решаются путём переговоров, при не достижении согласия рассматриваются в Арбитражном суде Р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6. Приложения к договору являются неотъемлемой частью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7.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ПРИЛОЖЕНИЯ К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Приложение 1. </w:t>
      </w:r>
      <w:r>
        <w:rPr/>
        <w:t>ТЕХНИЧЕСКОЕ ЗАДАНИЕ  на проведение специальной оценки условий труда (СУОТ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иложение 2. Перечень рабочих мест и измеряемых производств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оров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АДРЕСА, РЕКВИЗИТЫ И ПОДПИС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ОАО «Башинформсвязь»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Уфа, 450000, ул. Ленина, 32/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/сч. 40702810129300000171 в филиале «Нижегородский» ОАО «Альфа-Банк» г. Н. Новгород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ИК 042202824, ОГРН 1020202561686, ОКОНХ 52300, ОКПО 0115014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/сч. 30101810200000000824 в ГРКЦ ГУ Банка России по Нижегородской област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0274018377/КПП 99775000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       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Башинформсвязь»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Р.Р.Сафеев                                                  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___» ___________ 2015 г.                                                         «___» ____________ 2015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0:00Z</dcterms:created>
  <dc:creator>L.Karimova</dc:creator>
  <dc:description/>
  <cp:keywords/>
  <dc:language>en-US</dc:language>
  <cp:lastModifiedBy>e.farrahova</cp:lastModifiedBy>
  <cp:lastPrinted>2012-03-23T15:01:00Z</cp:lastPrinted>
  <dcterms:modified xsi:type="dcterms:W3CDTF">2015-02-03T04:50:00Z</dcterms:modified>
  <cp:revision>11</cp:revision>
  <dc:subject/>
  <dc:title>Генеральному директору</dc:title>
</cp:coreProperties>
</file>