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батарей аккумуляторов, аккумуляторных стеллажей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батарей аккумуляторов, аккумуляторных стеллажей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е №1.1, 1.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1.1 и №1.2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24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, условиям договора поставки (Приложения №1.1 и №1.2,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 до  30 мая 2014 года;  3 квартал до 31 июля 2014года, в соответствии со Спецификациями (Приложения №1.1 и №1.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6 303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января 2014 г. в 13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февра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февраля 2014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февра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e.farrahova</cp:lastModifiedBy>
  <cp:lastPrinted>2014-01-27T16:45:00Z</cp:lastPrinted>
  <dcterms:modified xsi:type="dcterms:W3CDTF">2014-01-27T10:46:00Z</dcterms:modified>
  <cp:revision>10</cp:revision>
  <dc:subject/>
  <dc:title> </dc:title>
</cp:coreProperties>
</file>