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усилител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усилителе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шт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1 квартале 2015 г. – до 31.03.2015 г., поставка во 2 квартале 2015 г. – до 01.06.2015 г., поставка в 3квартале 2015 г. – до 01.09.2015 г., поставка в 4 квартале 2015 г. – до 01.11.2015 г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077 821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8T14:57:00Z</cp:lastPrinted>
  <dcterms:modified xsi:type="dcterms:W3CDTF">2015-02-18T09:57:00Z</dcterms:modified>
  <cp:revision>87</cp:revision>
  <dc:subject/>
  <dc:title> </dc:title>
</cp:coreProperties>
</file>