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33 шт., в соответствии со спецификацией (Приложение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 лет с момента отгрузки, в соответствии с условиями Приложения № 1 к настоящему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поставка в 1 квартале 2015 г. – до 31.03.2015 г., поставка во 2 квартале 2015 г. – до 01.06.2015 г., поставка в 3квартале 2015 г. – до 01.09.2015 г., поставка в 4 квартале 2015 г. – до 01.11.2015 г., в соответствии со спецификацией (Приложение №1 к настоящему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9 077 821,6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9»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2»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2»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3»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4»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18T14:57:00Z</cp:lastPrinted>
  <dcterms:modified xsi:type="dcterms:W3CDTF">2015-02-18T09:57:00Z</dcterms:modified>
  <cp:revision>81</cp:revision>
  <dc:subject/>
  <dc:title>УТВЕРЖДАЮ</dc:title>
</cp:coreProperties>
</file>