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Г О В О Р   №  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хническое обслуживание контрольно-кассовой 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Уфа                                                                                                                                                  </w:t>
        <w:tab/>
        <w:t xml:space="preserve">            01.01.2015 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______________________, именуемое в дальнейшем "Исполнитель", в лице ________________________, действующего на основании __________________, с одной стороны, ОАО "Башинформсвязь", именуемое в дальнейшем "Заказчик", в лице Генерального директора Сафеева Рустема Рузбек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Заказчик поручает, а Исполнитель принимает на себя выполнение работ по техническому обслуживанию контрольно-кассовой техники (ККТ) согласно прилагаемого к Договору "Перечня" (Приложение № 1), являющегося неотъемлемой частью настоящего Договор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2. </w:t>
      </w:r>
      <w:r>
        <w:rPr>
          <w:rFonts w:cs="Times New Roman" w:ascii="Times New Roman" w:hAnsi="Times New Roman"/>
        </w:rPr>
        <w:t>При исполнении обязательств по настоящему Договору Стороны строго руководствуются Федеральным Законом «О применении контрольно-кассовой техники при осуществлении наличных денежных расчетов и (или) расчетов с использованием платежных карт» от 22 мая 2003 г. N 54-ФЗ, действующими нормативными документами РФ и РБ в сфере ККТ, эксплуатационно-технической документацией (ЭТД) Генеральных поставщиков ККТ (ГП), правилами техники безопасности и охраны труда.</w:t>
      </w:r>
    </w:p>
    <w:p>
      <w:pPr>
        <w:pStyle w:val="Normal"/>
        <w:shd w:fill="FFFFFF" w:val="clear"/>
        <w:autoSpaceDE w:val="false"/>
        <w:ind w:left="340" w:hanging="34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b/>
          <w:color w:val="000000"/>
          <w:sz w:val="20"/>
          <w:szCs w:val="20"/>
        </w:rPr>
        <w:t>2. УСЛОВИЯ ПРИЕМА И ОБСЛУЖИВАНИЯ К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На техническое обслуживание принимается исправная ККТ, соответствующая требованиям действующих нормативных документов по КК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 Подтверждением нахождения ККТ на техническом обслуживании в соответствии с настоящим договором является пломбировка в установленном порядке ККТ и установка Исполнителем на кожух ККМ средства визуального контроля «Сервисное обслуживание» (СВК «СО»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Виды, периодичность, объемы и сроки выполнения работ по РТО и ремонту ККТ определяются в соответствии с требованиями ЭТД на КК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4. </w:t>
      </w:r>
      <w:r>
        <w:rPr>
          <w:sz w:val="20"/>
          <w:szCs w:val="20"/>
        </w:rPr>
        <w:t xml:space="preserve"> Ремонт ККТ, принятых Исполнителем на гарантию, в течение гарантийного срока и условиях, установленных ГП в ЭТД и договоре ГП  с Исполнителем, производится Исполнителем безвозмездно. Согласно ЭТД, для сохранения Заказчиком права на гарантию, каждая единица ККТ с момента ввода ее в эксплуатацию должна проходить РТО с периодичностью 1 раз в месяц и эксплуатироваться Заказчиком согласно требований ЭТ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* Гарантийный срок эксплуатации электронной контрольной ленты защищенной (ЭКЛЗ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- 12 месяцев со дня ввода в эксплуатацию (активизации ЭКЛЗ в составе ККТ). Исполнитель содействует Заказчику в исполнении гарантийных обязательств Генерального поставщика ККТ с индексом «К» и (или) предприятия - распространителя ЭКЛЗ - ООО «Безант» в соответствии с Разделом 5. СРОКИ ЭКСПЛУАТАЦИИ И ГАРАНТИИ ПОСТАВЩИКА Паспорта ЭКЛЗ (еФ3.058.006 ПС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Прием на обслуживание дополнительных ККМ, как и снятие их с обслуживания, производится   по согласованию Сторон на основании письменного заявления Заказчика.</w:t>
      </w:r>
    </w:p>
    <w:p>
      <w:pPr>
        <w:pStyle w:val="Normal"/>
        <w:shd w:fill="FFFFFF" w:val="clear"/>
        <w:autoSpaceDE w:val="false"/>
        <w:ind w:left="340" w:hanging="3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3. ОБЪЕМ И СТОИМОСТЬ РАБОТ, ПОРЯДОК РАСЧЕТОВ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 Стоимость работ по настоящему Договору определяется исходя из цен, указанных в данном договоре, и  Перечня ККТ (Приложение № 1). Ориентировочная максимальная сумма договора 2 999 910,00 руб. (Два миллиона девятьсот девяносто девять тысяч девятьсот десять руб. 00 коп.) без НДС.</w:t>
      </w:r>
    </w:p>
    <w:p>
      <w:pPr>
        <w:pStyle w:val="Normal"/>
        <w:jc w:val="both"/>
        <w:rPr/>
      </w:pPr>
      <w:r>
        <w:rPr>
          <w:sz w:val="20"/>
          <w:szCs w:val="20"/>
        </w:rPr>
        <w:t>3.2.  В объем и стоимость работ по техническому обслуживанию (ТО) согласно настоящего договора вход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1.- вызов специалистов Исполнителя для выполнения работ, при этом количество вызовов не                              регламентируетс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2.- регламентированное техническое обслуживание (РТО) - профилактический осмотр, чистка, смазка, регулировка и настройка КК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3.-  устранение отказов в работе ККТ, возникших в процессе эксплуатации и входящих в объем работ по РТО и текущего ремонта (ТР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2.4. -  определение необходимости проведения ремонта в условиях Сервисного центра, оформление документов для снятия ККТ с объекта Заказчика для проведения ремонта и ввода ККТ в эксплуатацию после его вы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.2.5. - плановые и внеплановые средние (СР) и капитальные (КР) ремонты, при этом количество ремонтов не регламентируется. </w:t>
      </w:r>
      <w:r>
        <w:rPr>
          <w:color w:val="FF0000"/>
          <w:sz w:val="20"/>
          <w:szCs w:val="20"/>
        </w:rPr>
        <w:t>Гарантийный срок на проведенные работы по ремонту ККТ и на замененные запасные части составляет 3 месяца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3.3. </w:t>
      </w:r>
      <w:r>
        <w:rPr>
          <w:color w:val="FF0000"/>
          <w:sz w:val="20"/>
          <w:szCs w:val="20"/>
        </w:rPr>
        <w:t>Работы по техническому обслуживанию и ремонтам ККТ (п. 3.2), замене ЭКЛЗ (п. 3.4.6), техническому освидетельствованию (п. 3.4.2)  оплачиваются Заказчиком на основании подписанных уполномоченными лицами актов выполненных работ в течение 30 (Тридцати) календарных дней с момента подписания путем перечисления Исполнителю платежным поручением Заказчи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- стоимость ежемесячного технического обслуживания одной ККТ составляет __________ руб. (без НДС)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3.4. В объем работ по ТО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п.3.2.) не входят и оплачиваются Заказчиком отдельно на основании Прейскуранта Исполнителя, действующего на момент провед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4.1. -  комплекс работ по подготовке ККТ к постановке на обслуживание (техосвидетельствование на соответствие эталонной версии модели ККТ, при необходимости проведение доработки ККТ до эталонной версии с выдачей "Паспорта версии", ремонт неисправной ККТ,</w:t>
      </w:r>
      <w:r>
        <w:rPr/>
        <w:t xml:space="preserve"> </w:t>
      </w:r>
      <w:r>
        <w:rPr>
          <w:sz w:val="20"/>
          <w:szCs w:val="20"/>
        </w:rPr>
        <w:t>ввод в эксплуатацию, оформление Договора, Паспорта (Формуляра) ККТ, "Паспорта версии" ("Дополнительного листа") и установка СВК "СО", защитных этикеток "Контроль вскрытия" (ЗЭ "КВ"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4.2.  - проведение обязательной ежегодной проверки исправности ККТ в порядке и сроки, установленные действующими нормативными документами по ККТ с установкой СВК "СО" на очередной срок) – </w:t>
      </w:r>
      <w:r>
        <w:rPr>
          <w:b/>
          <w:sz w:val="20"/>
          <w:szCs w:val="20"/>
        </w:rPr>
        <w:t>стоимость технического освидетельствования одной ККТ составляет __________ руб. (без НДС)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4.3. -  ремонт ККТ при выходе их из строя по вине Заказчика из-за нарушения им правил установки, хранения и эксплуатации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4. - стоимость запасных частей, комплектующих, узлов и блоков, заменяемых при выполнении ремонтов в послегарантийный период или других работ по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5.  – не гарантийная замена фискальной памяти КК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4.6. – </w:t>
      </w:r>
      <w:r>
        <w:rPr>
          <w:b/>
          <w:sz w:val="20"/>
          <w:szCs w:val="20"/>
        </w:rPr>
        <w:t>стоимость не гарантийной замены ЭКЛЗ составляет ___________ руб. (без НДС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4.7. - проведение на основании решений органов государственной власти РФ (изменение технических требований, доработка, модернизация и т.п.) доработки конструкции, аппаратной части и (или) программного обеспечения ККТ, приводящее к изменению технических характеристик версии модели, указанных в "Паспорте версии", с выдачей нового "Паспорта версии"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8.   - замену установку маркировочных табличек ("шильдиков")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9. - установку СВК "СО" и СВК "ГР" в случае их повреждения или утер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0. - оформление дубликатов утерянных паспортов (формуляров) и других эксплуатационных документ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4.11.  - подключение внешних устройств (весы, сканер штрих - кодов, компьютер и т. п.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3.5.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Оплата </w:t>
      </w:r>
      <w:r>
        <w:rPr>
          <w:color w:val="000000"/>
          <w:sz w:val="20"/>
          <w:szCs w:val="20"/>
        </w:rPr>
        <w:t xml:space="preserve">работ, не входящих в стоимость </w:t>
      </w:r>
      <w:r>
        <w:rPr>
          <w:bCs/>
          <w:color w:val="000000"/>
          <w:sz w:val="20"/>
          <w:szCs w:val="20"/>
        </w:rPr>
        <w:t xml:space="preserve">ТО </w:t>
      </w:r>
      <w:r>
        <w:rPr>
          <w:color w:val="000000"/>
          <w:sz w:val="20"/>
          <w:szCs w:val="20"/>
        </w:rPr>
        <w:t>(п. 3.4), производится согласно счета Исполнителя платежным поручением Заказчик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4. ПРАВА И ОБЯЗАННОСТИ ИСПОЛНИ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   Выполняет работы, предусмотренные ТО (п. 3.2.) в следующие срок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1. - РТО и выполнение вызовов по устранению аварийных отказов в объеме ТР в работе ККТ, находящихся в пределах населенного пункта расположения Сервисного центра Исполнителя - в течение 1 (одних) суток с момента регистрации заявки в Диспетчерской службе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2.  - средний и капитальный ремонт ККТ - в течение 36 рабочих часов с момента сдачи ККТ в СЦ Исполнителя за исключением случаев выхода ККТ из строя по вине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2. Выходные и праздничные дни не входят в сроки выполнения работ, указанные в п. 4.1.</w:t>
      </w:r>
    </w:p>
    <w:p>
      <w:pPr>
        <w:pStyle w:val="Normal"/>
        <w:jc w:val="both"/>
        <w:rPr/>
      </w:pPr>
      <w:r>
        <w:rPr>
          <w:sz w:val="20"/>
          <w:szCs w:val="20"/>
        </w:rPr>
        <w:t>4.3.  Закрепляет за сервисными специалистами (звеном, бригадой, участком) обслуживаемые ККТ согласно "Перечня" (Приложение № 1) и устанавливает контроль за сроками и качеством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  При проведении работ по ККТ соблюдает правила техники безопасности и требования пожарной безопасности на объектах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5. Составляет и предоставляет Заказчику для подтверждения акты проведения работ, акты приемки-сдачи выполненных работ и т.п.</w:t>
      </w:r>
    </w:p>
    <w:p>
      <w:pPr>
        <w:pStyle w:val="Normal"/>
        <w:jc w:val="both"/>
        <w:rPr/>
      </w:pPr>
      <w:r>
        <w:rPr>
          <w:sz w:val="20"/>
          <w:szCs w:val="20"/>
        </w:rPr>
        <w:t>4.6.  До начала работ по РТО, ремонту ККТ и по их окончанию, совместно с Заказчиком оформляет предоставляемые Заказчиком документы, предусмотренные нормативными документами по ККТ - паспорт (формуляр) ККТ, "Журнал вызова технических специалистов и регистрации выполненных работ" (Форма КМ-8), "Акт о снятии показаний контрольных и денежных счетчиков при сдаче (отправке) ККТ в ремонт и при возвращении его обратно в торговое предприятие" (Форма КМ-2), подписанный налоговым инспектором (при проведении ремонта).</w:t>
      </w:r>
    </w:p>
    <w:p>
      <w:pPr>
        <w:pStyle w:val="Normal"/>
        <w:jc w:val="both"/>
        <w:rPr/>
      </w:pPr>
      <w:r>
        <w:rPr>
          <w:sz w:val="20"/>
          <w:szCs w:val="20"/>
        </w:rPr>
        <w:t>4.7. После выполнения работ производит пломбирование ККТ и установку удаленных по мере необходимости ЗЭ "КВ".</w:t>
      </w:r>
    </w:p>
    <w:p>
      <w:pPr>
        <w:pStyle w:val="Normal"/>
        <w:jc w:val="both"/>
        <w:rPr/>
      </w:pPr>
      <w:r>
        <w:rPr>
          <w:sz w:val="20"/>
          <w:szCs w:val="20"/>
        </w:rPr>
        <w:t>4.8. ККТ после выполнения работ в исправном состоянии и с неповрежденными маркировочными табличками, пломбами ЦТО и СВК "СО", "ГР", ЗЭ "КВ" допускаются Исполнителем к дальнейшей эксплуатации и принимается представителем Заказчика. Факт допуска и приемки отражается записью в Журнале формы КМ-8, предоставляемой Заказчиком. При не предоставлении Заказчиком Журнала формы КМ-8 или его дальнейшей утере, приемка ККТ и допуск ее к эксплуатации считаются состоявшимся на основании факта начала эксплуатации ККТ, отраженного наличием записей о выручке в "Книге кассира-операциониста", наличием контрольных лент на дату после проведения работ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9. При нарушении Заказчиком требований по размещению и эксплуатации ККТ, предусмотренных нормативными документами по ККТ, ЭТД и настоящим Договором дает обязательные для исполнения Заказчиком "Предписания", с указанием этих нарушений и мер по их устранению. </w:t>
      </w:r>
    </w:p>
    <w:p>
      <w:pPr>
        <w:pStyle w:val="Normal"/>
        <w:jc w:val="both"/>
        <w:rPr/>
      </w:pPr>
      <w:r>
        <w:rPr>
          <w:sz w:val="20"/>
          <w:szCs w:val="20"/>
        </w:rPr>
        <w:t>4.10. Совместно с Заказчиком проводит обязательную ежегодную проверку исправности ККТ в порядке и сроки, установленные действующими нормативными документами по ККТ. Данные работы производятся в рамках настоящего договора, только при условии его действия в сроки, установленные действующими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4.11. В случае если после даты заключения настоящего договора органами государственной власти РФ, приняты решения (изменение технических требований, доработка, модернизация и т.п.), по котором определена ответственность Сторон настоящего договора и сроки выполнения данных решений, Исполнитель уведомляет о данном факте Заказчика путем публикации информационного сообщения в печатных СМИ.</w:t>
      </w:r>
    </w:p>
    <w:p>
      <w:pPr>
        <w:pStyle w:val="Normal"/>
        <w:jc w:val="both"/>
        <w:rPr/>
      </w:pPr>
      <w:r>
        <w:rPr>
          <w:sz w:val="20"/>
          <w:szCs w:val="20"/>
        </w:rPr>
        <w:t>4.12.  В случае систематических нарушений Заказчиком правил эксплуатации ККТ и невыполнения Заказчиком условий настоящего Договора, подтвержденных документально, Исполнитель имеет право расторгнуть настоящий Договор в одностороннем порядке с уведомлением Заказчика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ПРАВА И ОБЯЗАННОСТИ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казчик: </w:t>
      </w:r>
    </w:p>
    <w:p>
      <w:pPr>
        <w:pStyle w:val="Normal"/>
        <w:jc w:val="both"/>
        <w:rPr/>
      </w:pPr>
      <w:r>
        <w:rPr>
          <w:sz w:val="20"/>
          <w:szCs w:val="20"/>
        </w:rPr>
        <w:t>5.1. Оборудует рабочие места для ККТ и обеспечивает их эксплуатацию в строгом соответствии с ЭТД на ККТ и   нормативными документами по ККТ.</w:t>
      </w:r>
    </w:p>
    <w:p>
      <w:pPr>
        <w:pStyle w:val="Normal"/>
        <w:jc w:val="both"/>
        <w:rPr/>
      </w:pPr>
      <w:r>
        <w:rPr>
          <w:sz w:val="20"/>
          <w:szCs w:val="20"/>
        </w:rPr>
        <w:t>5.2. Назначает ответственное лицо для контроля за эксплуатацией ККТ, взаимодействия с Исполнителем в рамках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5.3. Обеспечивает допуск к эксплуатации ККТ только персонала, прошедшего обучение по эксплуатации моделей ККТ в объеме техминимума, указанных в "Перечне ККТ" (Приложение №1), инструктаж по технике безопасности и имеющего соответствующие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4. Исключает допуск специалистов других ЦТО или физических лиц к выполнению работ по ККТ, принятых Исполнителем на обслуживание в соответствии с настоящим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5.5.Организует ежедневную проверку и постоянный контроль в процессе эксплуатации состояния ККТ на соответствие требованиям безопасной эксплуатации и на отсутствие признаков их ненормальной работы, определенных нормативными документами по ККТ и ЭТД.</w:t>
      </w:r>
    </w:p>
    <w:p>
      <w:pPr>
        <w:pStyle w:val="Normal"/>
        <w:jc w:val="both"/>
        <w:rPr/>
      </w:pPr>
      <w:r>
        <w:rPr>
          <w:sz w:val="20"/>
          <w:szCs w:val="20"/>
        </w:rPr>
        <w:t>5.6. Обеспечивает сохранность заводских маркировочных табличек, пломб Исполнителя, СВК "СО" и "ГР", ЗЭ "КВ", паспортов (формуляров) и эксплуатационных докумен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 При возникновении отказа (неисправностей) в работе ККТ, включая неправильную или неполную информацию на кассовом чеке, сбой даты, повреждение пломб и (или) СВК и ЗЭ "КВ", прекращает эксплуатацию ККТ, отключает от электросети и незамедлительно направляет заявку в Диспетчерскую службу Исполнителя по телефону </w:t>
      </w:r>
      <w:r>
        <w:rPr>
          <w:b/>
          <w:sz w:val="20"/>
          <w:szCs w:val="20"/>
        </w:rPr>
        <w:t xml:space="preserve">____________  </w:t>
      </w:r>
      <w:r>
        <w:rPr>
          <w:sz w:val="20"/>
          <w:szCs w:val="20"/>
        </w:rPr>
        <w:t xml:space="preserve"> с __часов до ____ часов в рабочие дни и с ____ часов до ____часов в выходные и праздничные  дн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8.* В случае выдачи (печати) ККТ сообщения о заполнении памяти ЭКЛЗ более чем на 90% </w:t>
      </w:r>
      <w:r>
        <w:rPr>
          <w:i/>
          <w:sz w:val="20"/>
          <w:szCs w:val="20"/>
        </w:rPr>
        <w:t>(см. документацию по эксплуатации из комплекта поставки ККТ)</w:t>
      </w:r>
      <w:r>
        <w:rPr>
          <w:sz w:val="20"/>
          <w:szCs w:val="20"/>
        </w:rPr>
        <w:t xml:space="preserve"> Заказчик незамедлительно уведомляет об этом Исполнителя  и направляет ему 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9.* За один месяц до истечения  гарантийного срока использования ЭКЛЗ в составе ККТ </w:t>
      </w:r>
      <w:r>
        <w:rPr>
          <w:i/>
          <w:sz w:val="20"/>
          <w:szCs w:val="20"/>
        </w:rPr>
        <w:t xml:space="preserve">(12 месяцев от момента активизации ЭКЛЗ) </w:t>
      </w:r>
      <w:r>
        <w:rPr>
          <w:sz w:val="20"/>
          <w:szCs w:val="20"/>
        </w:rPr>
        <w:t>Заказчик направляет  Заявку на поставку (установку) новой ЭКЛЗ.</w:t>
      </w:r>
    </w:p>
    <w:p>
      <w:pPr>
        <w:pStyle w:val="Normal"/>
        <w:jc w:val="both"/>
        <w:rPr/>
      </w:pPr>
      <w:r>
        <w:rPr>
          <w:sz w:val="20"/>
          <w:szCs w:val="20"/>
        </w:rPr>
        <w:t>5.10. Представляет Исполнителю по его требованию документацию, связанную с приобретением, эксплуатацией, ТО и ремонтом ККТ, а также необходимые объяснения, справки и сведения по этим вопросам.</w:t>
      </w:r>
    </w:p>
    <w:p>
      <w:pPr>
        <w:pStyle w:val="Normal"/>
        <w:jc w:val="both"/>
        <w:rPr/>
      </w:pPr>
      <w:r>
        <w:rPr>
          <w:sz w:val="20"/>
          <w:szCs w:val="20"/>
        </w:rPr>
        <w:t>5.11.Обеспечивает беспрепятственный допуск специалистов Исполнителя к применяемым ККТ при условии предъявления ими служебного Удостовер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12.  Обеспечивает специалистам Исполнителя возможность проведения ТО по настоящему Договору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5.12.1.- предоставляя Исполнителю бесплатно пригодное для работы помещение (рабочее место), свободное от покупателей и посторонних лиц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2.-  доставляя ККТ в СЦ Исполнителя для проведения ремонта - по необходимости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2.3 - проводя оплату ТО согласно п. 3.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3.  Предоставляет Исполнителю возможность проведения  обязательной ежегодной проверки исправности ККТ в сроки, установленные действующими нормативными документами по ККТ. </w:t>
      </w:r>
    </w:p>
    <w:p>
      <w:pPr>
        <w:pStyle w:val="Normal"/>
        <w:jc w:val="both"/>
        <w:rPr/>
      </w:pPr>
      <w:r>
        <w:rPr>
          <w:sz w:val="20"/>
          <w:szCs w:val="20"/>
        </w:rPr>
        <w:t>5.14. Ведет "Журнал вызова технических специалистов и регистрации выполненных работ" (Форма КМ-8) и предоставляет его Исполнителю при проведени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15.  Осуществляет приемку ККТ от Исполнителя после проведения им работ согласно п.4.8.настоящего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5.16.  При сдаче ККТ для проведения работ в СЦ Исполнителя предоставляет паспорт (формуляр) ККТ, Акт формы КМ-2, подписанный налоговым инспектором, Журнал формы КМ-8, Акт формы №10 (п.4.9.).</w:t>
      </w:r>
    </w:p>
    <w:p>
      <w:pPr>
        <w:pStyle w:val="Normal"/>
        <w:jc w:val="both"/>
        <w:rPr/>
      </w:pPr>
      <w:r>
        <w:rPr>
          <w:sz w:val="20"/>
          <w:szCs w:val="20"/>
        </w:rPr>
        <w:t>5.17.  Выполняет "Предписания" Исполнителя, связанные с соблюдением правил эксплуатации ККТ и техники безопас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5.18.  Совместно с представителями Исполнителя проверяет качество выполненных Исполнителе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5.19. В случае систематических (2 и более) нарушений Исполнителем условий настоящего Договора (подтвержденных документально) Заказчик имеет право расторгнуть настоящий Договор в одностороннем порядке с уведомлением Исполнителя за один месяц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6. ЗАЩИТА ККМ ОТ НЕСАНКЦИОНИРОВАННОГО ДОСТУ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Для обеспечения защиты ККТ от несанкционированного доступа, обеспечения соответствия аппаратной и программной части ККТ эталонной версии, указанной в Паспорте (Формуляре ККТ) и "Паспорте версии", Исполнитель производит пломбировку кожуха ККТ и установку защитных этикеток "Контроль вскрытия" (ЗЭ "КВ") на кожух ККТ, фискальную память, микросхемы программного обеспечения. Факт пломбировки и установки ЗЭ "КВ" отражается в формах (Заключение Исполнителя по результатам освидетельствования ККТ на соответствие эталонной версии, Журнал формы КМ-8, наряд по вызову и т.п.), предусмотренных нормативными документами по ККТ (п. 1.2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2. В случае повреждения пломб и ЗЭ "КВ" Исполнителя, установленных на кожухе ККТ, Исполнителем в присутствии Заказчика проводится вскрытие кожуха ККТ и проверка состояния ЗЭ "КВ", установленных внутри ККТ. Если обнаруживается повреждение этих ЗЭ "КВ" Сторонами проводится служебное расследование. 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ОТВЕТСТВЕННОСТЬ СТОРОН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В случае неисполнения или ненадлежащего исполнения обязательств по настоящему Договору Исполнитель и Заказчик несут ответственность в соответствии с настоящим договором и действующим законодательством.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>7.2.В случае нарушения Исполнителем сроков выполнения работ, предусмотренных п. 4.1. Заказчик освобождается от оплаты в текущем месяце стоимости ТО за неисправную ККТ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Исполнитель не несет ответственности за понесенные Заказчиком убытки, связанные: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1.-с простоем ККТ в связи с проведением регламентированного технического обслуживания и ремонта, т.к. сроки проведения работ определяются ЭТД; </w:t>
      </w:r>
    </w:p>
    <w:p>
      <w:pPr>
        <w:pStyle w:val="Normal"/>
        <w:shd w:fill="FFFFFF" w:val="clear"/>
        <w:autoSpaceDE w:val="false"/>
        <w:ind w:left="90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3.2.-с наказанием Заказчика  налоговыми органами в случае нарушения Заказчиком    требований действующих нормативных документов по ККМ (п.1.2.) и </w:t>
      </w:r>
      <w:r>
        <w:rPr>
          <w:sz w:val="20"/>
          <w:szCs w:val="20"/>
        </w:rPr>
        <w:t>соответствующих пунктов</w:t>
      </w:r>
      <w:r>
        <w:rPr>
          <w:color w:val="000000"/>
          <w:sz w:val="20"/>
          <w:szCs w:val="20"/>
        </w:rPr>
        <w:t xml:space="preserve"> настоящего договора (п.п. 5.1 .-5.18.)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4.Исполнитель не несет ответственности за работы, выполненные третьими лицами либо специалистами Исполнителя частным образом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5.При нарушении Заказчиком сроков платежей согласно п.3.3. свыше 10 суток Исполнитель имеет право приостановить выполнение работ по настоящему Договору до оплаты платежа. 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.6. При просрочке платежа свыше 1 месяца, возобновление технического обслуживания производится по письменной заявке Заказчика, при условии погашения задолженности и предварительной оплаты стоимости ремонта неисправной ККТ (при необходимости). Исполнитель в этом случае имеет право в одностороннем порядке расторгнуть настоящий Договор с уведомлением </w:t>
      </w:r>
      <w:r>
        <w:rPr>
          <w:bCs/>
          <w:color w:val="000000"/>
          <w:sz w:val="20"/>
          <w:szCs w:val="20"/>
        </w:rPr>
        <w:t xml:space="preserve">об этом </w:t>
      </w:r>
      <w:r>
        <w:rPr>
          <w:color w:val="000000"/>
          <w:sz w:val="20"/>
          <w:szCs w:val="20"/>
        </w:rPr>
        <w:t>Заказчика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7.В случае возникновения споров и разногласий по настоящему Договору, стороны приложат все усилия, чтобы устранить их путем переговоров. При невозможности решить спорные вопросы путем переговоров, эти споры разрешаются в Арбитражном суде по месту нахождения Ответчика, либо по соглашению сторон в Третейском суде при Торгово-промышленной палате РБ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ФОРС-МАЖОР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1. Стороны освобождаются от ответственности за полное или частичное невыполнение </w:t>
      </w:r>
      <w:r>
        <w:rPr>
          <w:bCs/>
          <w:color w:val="000000"/>
          <w:sz w:val="20"/>
          <w:szCs w:val="20"/>
        </w:rPr>
        <w:t>обязательст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 настоящему Договору, если оно явилось следствием обстоятельств непреодолимой силы (пожара, наводнения, землетрясений и других стихийных бедствий, военных действий, терактов, а также принятие после даты заключения настоящего договора нормативных актов государственной власти и управления и т.п.), если эти обстоятельства непосредственно повлияли на выполнение обязательств </w:t>
      </w:r>
      <w:r>
        <w:rPr>
          <w:b/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>настоящему Договор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60" w:hanging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 Срок действия Договора устанавливается с  01.01.2015 г. по  31.12.2015 г.</w:t>
      </w:r>
    </w:p>
    <w:p>
      <w:pPr>
        <w:pStyle w:val="Normal"/>
        <w:jc w:val="both"/>
        <w:rPr/>
      </w:pPr>
      <w:r>
        <w:rPr>
          <w:sz w:val="20"/>
          <w:szCs w:val="20"/>
        </w:rPr>
        <w:t>9.2. Настоящий Договор может быть расторгнут до истечения срока его действия по инициативе любой из Сторон с письменным уведомлением другой Стороны за один месяц. В течение этого месяца стороны производят все взаиморасчеты за работы, выполненные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9.3. Все изменения и дополнения по данному Договору являются действительными только в том случае, если они осуществляются письменно.</w:t>
      </w:r>
    </w:p>
    <w:p>
      <w:pPr>
        <w:pStyle w:val="Normal"/>
        <w:jc w:val="both"/>
        <w:rPr/>
      </w:pPr>
      <w:r>
        <w:rPr>
          <w:sz w:val="20"/>
          <w:szCs w:val="20"/>
        </w:rPr>
        <w:t>9.4. Настоящий Договор составлен в двух экземплярах, имеющих одинаковую юридическую силу. Один экземпляр хранится у Заказчика, а другой у Исполнителя.</w:t>
      </w:r>
    </w:p>
    <w:p>
      <w:pPr>
        <w:pStyle w:val="Normal"/>
        <w:jc w:val="both"/>
        <w:rPr/>
      </w:pPr>
      <w:r>
        <w:rPr>
          <w:sz w:val="20"/>
          <w:szCs w:val="20"/>
        </w:rPr>
        <w:t>9.5. В случае изменения адреса или реквизитов Стороны обязаны в десятидневный срок уведомить об этом друг друга.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АДРЕСА, РЕКВИЗИТЫ И ПОДПИСИ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8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10.1. «Исполнитель»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2 «Заказчик»: "Башинформсвязь"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0274018377 КПП  997750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. адрес  450000, Россия, Республика Башкортостан, г.Уфа, ул. Ленина, д.32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50-73-01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1020202561686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КПО 0115014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лиал «Нижегородский» ОАО «Альфа-Банк» г.Нижний-Новгород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ИК 04220282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/счет 3010181020000000082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/счет 4070281012930000017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</w:t>
        <w:tab/>
        <w:tab/>
        <w:tab/>
        <w:tab/>
        <w:tab/>
        <w:t>______________________/Р.Р.Сафеев/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М.П.</w:t>
        <w:tab/>
        <w:tab/>
        <w:tab/>
        <w:tab/>
        <w:t xml:space="preserve">                                                        М</w:t>
      </w:r>
      <w:r>
        <w:rPr>
          <w:sz w:val="20"/>
          <w:szCs w:val="20"/>
        </w:rPr>
        <w:t>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21" w:right="68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_ от 01.01.20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37285</wp:posOffset>
                </wp:positionV>
                <wp:extent cx="9131300" cy="246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2088"/>
                              <w:gridCol w:w="958"/>
                              <w:gridCol w:w="1021"/>
                              <w:gridCol w:w="959"/>
                              <w:gridCol w:w="1576"/>
                              <w:gridCol w:w="1809"/>
                              <w:gridCol w:w="1699"/>
                              <w:gridCol w:w="952"/>
                              <w:gridCol w:w="236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 дислокация объектов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Модель КК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Заводской номер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ерсия КК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зготовления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регистрации в налоговых органа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ВК "Государственный реестр"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ЭКЛ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Заводской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паспорта версии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Дата регистрации в налоговых органа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ВК "Сервисное обслуживание"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остановки на обслуживание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актив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pt;height:194.3pt;mso-wrap-distance-left:9pt;mso-wrap-distance-right:9pt;mso-wrap-distance-top:0pt;mso-wrap-distance-bottom:0pt;margin-top:89.55pt;mso-position-vertical-relative:page;margin-left: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2088"/>
                        <w:gridCol w:w="958"/>
                        <w:gridCol w:w="1021"/>
                        <w:gridCol w:w="959"/>
                        <w:gridCol w:w="1576"/>
                        <w:gridCol w:w="1809"/>
                        <w:gridCol w:w="1699"/>
                        <w:gridCol w:w="952"/>
                        <w:gridCol w:w="236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именование и дислокация объектов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Модель ККМ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Заводской номер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Версия КК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Дата изготовления</w:t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Номер регистрации в налоговых органах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СВК "Государственный реестр"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ЭКЛ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Дата ввода в эксплуатацию</w:t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Заводской №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Номер паспорта версии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Дата регистрации в налоговых органах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СВК "Сервисное обслуживание"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Дата постановки на обслуживание</w:t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Дата активизаци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sz w:val="20"/>
          <w:szCs w:val="20"/>
        </w:rPr>
        <w:t>к Договору № ______ от 01.01.2015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 xml:space="preserve">ПРЕЙСКУРАНТ </w:t>
      </w:r>
      <w:r>
        <w:rPr>
          <w:rFonts w:cs="Times New Roman" w:ascii="Times New Roman" w:hAnsi="Times New Roman"/>
          <w:b w:val="false"/>
          <w:sz w:val="18"/>
          <w:szCs w:val="18"/>
        </w:rPr>
        <w:t>цен на работы по ремонту ККМ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15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56"/>
        <w:gridCol w:w="850"/>
        <w:gridCol w:w="795"/>
        <w:gridCol w:w="850"/>
        <w:gridCol w:w="56"/>
        <w:gridCol w:w="964"/>
        <w:gridCol w:w="62"/>
        <w:gridCol w:w="894"/>
        <w:gridCol w:w="36"/>
        <w:gridCol w:w="86"/>
        <w:gridCol w:w="906"/>
        <w:gridCol w:w="340"/>
        <w:gridCol w:w="1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.п.</w:t>
            </w:r>
          </w:p>
        </w:tc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иды работ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left" w:pos="708" w:leader="none"/>
              </w:tabs>
              <w:snapToGrid w:val="false"/>
              <w:spacing w:before="240" w:after="60"/>
              <w:ind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без НДС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е пользователей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консульта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КТ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консульта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КТ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экспертиз, освидетельствований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Экспертиза технического состояния в условиях Сервисного центра (СЦ), Пункта технического обслуживания (ПТО) с составлением Акт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для списания)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свидетельствование ККТ на соответствие эталонной версии модели ККТ, указанной в «Паспорте версии» (ПВ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(при приеме на обслуживание ККТ, ранее бывшей на обслуживании в другом ЦТО; по представлению контролирующих органов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жегодная проверка исправности ККТ, находящейся на обслуживании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становление эксплуатационно-технической документации и средств идентификации ККТ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формление технического паспорта - дубликата формуляра (паспорта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«Паспорта версии»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«Дополнительного листа» к «Паспорту версии»*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врежденного СВК (знака) «Государственный реестр»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врежденного СВК (знака) «Сервисное обслуживание»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врежденных маркировочных табличек (идентификационного знака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101"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езд специалиста ЦТО на объект Заказчика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асположенный в пределах населенного пункта дислокации СЦ, ПТО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101"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вод в эксплуатацию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пуско-наладка) новой ККТ, приобретенной у сторонних Продавц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диагностика ЭКЛЗ, ФП, освидетельствование на соответствие эталонной версии)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обслуживание ККТ по типам КК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гласно Классификатора </w:t>
            </w:r>
            <w:r>
              <w:rPr>
                <w:b/>
                <w:i/>
                <w:sz w:val="18"/>
                <w:szCs w:val="18"/>
              </w:rPr>
              <w:t>(автономная и пассивная ККТ):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КТ на техническое обслуживание по категории ТО СЦ, КТО*: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обслуживание ККТ по категории ТОСЦ по типам КК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огласно Классификатора </w:t>
            </w:r>
            <w:r>
              <w:rPr>
                <w:b/>
                <w:i/>
                <w:sz w:val="16"/>
                <w:szCs w:val="16"/>
              </w:rPr>
              <w:t>(автономная и пассивная ККТ):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18"/>
                <w:szCs w:val="18"/>
              </w:rPr>
              <w:t xml:space="preserve">Постановка ККТ на техническое обслуживание по категории ТОСЦ со сроком заключения договора на 12 месяцев с установкой СВК (Знака) «СО-2012» </w:t>
            </w:r>
            <w:r>
              <w:rPr>
                <w:i/>
                <w:sz w:val="18"/>
                <w:szCs w:val="18"/>
              </w:rPr>
              <w:t>(окончание срока действия договора не позднее 30 июня 2013г.)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переоформлением договора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2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проведением освидетельствования ККТ и заключением нового договора*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10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ККТ на техническое обслуживание по категории ТОСЦ со сроком заключения договора менее 12 месяцев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ая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полнительное включение вновь приобретаемой ККТ в ранее заключенный договор по категории ТОСЦ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ая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формление Договора ТОСЦ и эксплуатационных документов (при смене владельца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ЧПМ на техническое обслуживание по категории ТО СЦ со сроком заключения договора на 12 мес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ие фискальных отчетов с ККТ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(снятие) ККТ в ИФНС специалистом ЦТО по довер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-наладка ЧП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аботка ККТ до ЧПМ (АСПД) </w:t>
            </w:r>
            <w:r>
              <w:rPr>
                <w:color w:val="0070C0"/>
                <w:sz w:val="18"/>
                <w:szCs w:val="18"/>
              </w:rPr>
              <w:t>****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ботка ЧПМ(АСПД) до ККТ******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ое техническое обслуживание (КТО) по типам ККТ, согласно Классификато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я , Пассивная системная ККТ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кальный регистратор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 система, POS термина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</w:t>
            </w:r>
          </w:p>
        </w:tc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я ЧП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</w:t>
            </w:r>
          </w:p>
        </w:tc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10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 по ЭКЛЗ (СНФП)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по встраиванию ЭКЛ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интеры для платежных терминалов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</w:t>
            </w:r>
          </w:p>
        </w:tc>
        <w:tc>
          <w:tcPr>
            <w:tcW w:w="93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ена ЭКЛЗ*******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48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51" w:hanging="0"/>
              <w:rPr/>
            </w:pPr>
            <w:r>
              <w:rPr>
                <w:b/>
                <w:sz w:val="18"/>
                <w:szCs w:val="18"/>
              </w:rPr>
              <w:t>РТО и Ремонт ККТ по типам ККТ (ЧПМ, АСПД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гласно Классификатора:</w:t>
            </w:r>
          </w:p>
        </w:tc>
        <w:tc>
          <w:tcPr>
            <w:tcW w:w="549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Т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-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/>
            </w:pPr>
            <w:r>
              <w:rPr>
                <w:sz w:val="18"/>
                <w:szCs w:val="18"/>
              </w:rPr>
              <w:t>Автономная (ЧП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ивная системная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кальный регистратор (АСП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,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0,00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узлов, блоков ККТ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right="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зла, блока ККТ (ЧПМ, АСПД)</w:t>
            </w:r>
          </w:p>
        </w:tc>
        <w:tc>
          <w:tcPr>
            <w:tcW w:w="29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1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ая плата (сама СП без блока ФП - в случае СП и ФП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2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ающее устройство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3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4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аптер, зарядное устройство (ЗПУ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5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дикации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6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клавиатуры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7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ящик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8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4" w:leader="none"/>
              </w:tabs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0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узлов, блоков POS систем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right="51" w:hanging="0"/>
              <w:rPr/>
            </w:pPr>
            <w:r>
              <w:rPr>
                <w:sz w:val="18"/>
                <w:szCs w:val="18"/>
              </w:rPr>
              <w:t>Наименование узла, блока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 систем</w:t>
            </w:r>
          </w:p>
        </w:tc>
        <w:tc>
          <w:tcPr>
            <w:tcW w:w="29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 видам ремонтов****</w:t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1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ая плата (сама СП без блока ФП - в случае СП и ФП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2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ающее устройство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3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4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адаптер, зарядное устройство (ЗПУ)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5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дикации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6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клавиатуры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7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ящик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601" w:leader="none"/>
                <w:tab w:val="center" w:pos="4153" w:leader="none"/>
                <w:tab w:val="right" w:pos="8306" w:leader="none"/>
              </w:tabs>
              <w:snapToGrid w:val="false"/>
              <w:ind w:left="34" w:right="51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8</w:t>
            </w:r>
          </w:p>
        </w:tc>
        <w:tc>
          <w:tcPr>
            <w:tcW w:w="74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0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4" w:leader="none"/>
              </w:tabs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,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</w:tabs>
        <w:suppressAutoHyphens w:val="true"/>
        <w:ind w:left="218" w:right="51" w:hanging="360"/>
        <w:jc w:val="both"/>
        <w:rPr>
          <w:sz w:val="18"/>
        </w:rPr>
      </w:pPr>
      <w:r>
        <w:rPr>
          <w:sz w:val="18"/>
        </w:rPr>
        <w:t>В стоимость работ по настоящему Прейскуранту включена стоимость вспомогательных материалов (припой, канифоль, растворители, чистящие жидкости, ветошь, метизы,  и т.п.).</w:t>
      </w:r>
    </w:p>
    <w:p>
      <w:pPr>
        <w:pStyle w:val="Normal"/>
        <w:tabs>
          <w:tab w:val="clear" w:pos="708"/>
          <w:tab w:val="left" w:pos="218" w:leader="none"/>
        </w:tabs>
        <w:ind w:left="218" w:right="51" w:hanging="0"/>
        <w:jc w:val="both"/>
        <w:rPr>
          <w:sz w:val="18"/>
        </w:rPr>
      </w:pPr>
      <w:r>
        <w:rPr>
          <w:sz w:val="18"/>
        </w:rPr>
        <w:t>* - в стоимость работ по настоящему Прейскуранту включена стоимость СВК (знака) «СО».</w:t>
      </w:r>
    </w:p>
    <w:p>
      <w:pPr>
        <w:pStyle w:val="Normal"/>
        <w:tabs>
          <w:tab w:val="clear" w:pos="708"/>
          <w:tab w:val="left" w:pos="218" w:leader="none"/>
        </w:tabs>
        <w:ind w:left="218" w:right="51" w:hanging="0"/>
        <w:jc w:val="both"/>
        <w:rPr>
          <w:sz w:val="18"/>
        </w:rPr>
      </w:pPr>
      <w:r>
        <w:rPr>
          <w:sz w:val="18"/>
        </w:rPr>
        <w:t>**- в стоимость работ по настоящему Прейскуранту включена стоимость бланка «Паспорта версии».</w:t>
      </w:r>
    </w:p>
    <w:p>
      <w:pPr>
        <w:pStyle w:val="Normal"/>
        <w:tabs>
          <w:tab w:val="clear" w:pos="708"/>
          <w:tab w:val="left" w:pos="218" w:leader="none"/>
        </w:tabs>
        <w:ind w:left="218" w:right="51" w:hanging="0"/>
        <w:jc w:val="both"/>
        <w:rPr>
          <w:sz w:val="18"/>
        </w:rPr>
      </w:pPr>
      <w:r>
        <w:rPr>
          <w:sz w:val="18"/>
        </w:rPr>
        <w:t>***- в стоимость работ по настоящему Прейскуранту включена стоимость бланка «Дополнительного листа» к «Паспорту версии».</w:t>
      </w:r>
    </w:p>
    <w:p>
      <w:pPr>
        <w:pStyle w:val="Normal"/>
        <w:tabs>
          <w:tab w:val="clear" w:pos="708"/>
          <w:tab w:val="left" w:pos="218" w:leader="none"/>
        </w:tabs>
        <w:ind w:left="218" w:right="51" w:hanging="0"/>
        <w:jc w:val="both"/>
        <w:rPr>
          <w:sz w:val="18"/>
        </w:rPr>
      </w:pPr>
      <w:r>
        <w:rPr>
          <w:sz w:val="18"/>
        </w:rPr>
        <w:t>****- стоимость узлов и блоков, ФП, ЭКЛЗ, запасных частей и комплектующих, замененных при выполнении работ в послегарантийный период, оплачиваются Потребителем ККТ (далее по тексту - Заказчик) дополнительно в ценах, действующих на момент провед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  <w:tab w:val="left" w:pos="284" w:leader="none"/>
        </w:tabs>
        <w:suppressAutoHyphens w:val="true"/>
        <w:ind w:left="360" w:right="51" w:hanging="502"/>
        <w:jc w:val="both"/>
        <w:rPr/>
      </w:pPr>
      <w:r>
        <w:rPr>
          <w:bCs/>
          <w:sz w:val="18"/>
          <w:szCs w:val="18"/>
        </w:rPr>
        <w:t xml:space="preserve">Встраивание ЭКЛЗ – процедура, включающая  переоборудование ККТ, в которой не реализована возможность функционирования ЭКЛЗ, до соответствия эталонной версии ККТ, в которой эта возможность реализована, и установку ЭКЛЗ. Встраивание ЭКЛЗ производится в соответствии </w:t>
      </w:r>
      <w:r>
        <w:rPr>
          <w:iCs/>
          <w:sz w:val="18"/>
          <w:szCs w:val="18"/>
        </w:rPr>
        <w:t xml:space="preserve">«Типовым порядком встраивания </w:t>
      </w:r>
      <w:r>
        <w:rPr>
          <w:sz w:val="18"/>
          <w:szCs w:val="18"/>
        </w:rPr>
        <w:t>электронных контрольных лент защищенных в контрольно-кассовых машины» (Утв. решением ГМЭК Протокол № 4/69-2002 от 25 июня 2002 года Прил. № 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  <w:tab w:val="left" w:pos="284" w:leader="none"/>
        </w:tabs>
        <w:suppressAutoHyphens w:val="true"/>
        <w:ind w:left="218" w:right="51" w:hanging="360"/>
        <w:jc w:val="both"/>
        <w:rPr/>
      </w:pPr>
      <w:r>
        <w:rPr>
          <w:bCs/>
          <w:color w:val="0070C0"/>
          <w:sz w:val="18"/>
          <w:szCs w:val="18"/>
        </w:rPr>
        <w:t xml:space="preserve">*****- </w:t>
      </w:r>
      <w:r>
        <w:rPr>
          <w:color w:val="0070C0"/>
          <w:sz w:val="18"/>
          <w:szCs w:val="18"/>
        </w:rPr>
        <w:t xml:space="preserve"> - в стоимость работ по настоящему Прейскуранту включена стоимость комплекта доработки Г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  <w:tab w:val="left" w:pos="284" w:leader="none"/>
        </w:tabs>
        <w:suppressAutoHyphens w:val="true"/>
        <w:ind w:left="218" w:right="51" w:hanging="360"/>
        <w:jc w:val="both"/>
        <w:rPr>
          <w:sz w:val="18"/>
          <w:szCs w:val="18"/>
        </w:rPr>
      </w:pPr>
      <w:r>
        <w:rPr>
          <w:sz w:val="18"/>
          <w:szCs w:val="18"/>
        </w:rPr>
        <w:t>****** - в стоимость работ по настоящему Прейскуранту не включена стоимость комплекта доработки ГП и ЭКЛ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  <w:tab w:val="left" w:pos="284" w:leader="none"/>
        </w:tabs>
        <w:suppressAutoHyphens w:val="true"/>
        <w:ind w:left="218" w:right="51" w:hanging="360"/>
        <w:jc w:val="both"/>
        <w:rPr>
          <w:sz w:val="18"/>
          <w:szCs w:val="18"/>
        </w:rPr>
      </w:pPr>
      <w:r>
        <w:rPr>
          <w:sz w:val="18"/>
          <w:szCs w:val="18"/>
        </w:rPr>
        <w:t>*******- в стоимость работ по настоящему Прейскуранту включена стоимость ЭКЛ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8" w:leader="none"/>
          <w:tab w:val="left" w:pos="284" w:leader="none"/>
        </w:tabs>
        <w:suppressAutoHyphens w:val="true"/>
        <w:ind w:left="218" w:right="51" w:hanging="360"/>
        <w:jc w:val="both"/>
        <w:rPr>
          <w:sz w:val="18"/>
          <w:szCs w:val="18"/>
        </w:rPr>
      </w:pPr>
      <w:r>
        <w:rPr>
          <w:sz w:val="18"/>
          <w:szCs w:val="18"/>
        </w:rPr>
        <w:t>********- в стоимость работ по настоящему Прейскуранту не включена стоимость ФП.</w:t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left="284" w:right="51" w:hanging="426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Нижний колонтитул Знак"/>
    <w:basedOn w:val="Style11"/>
    <w:qFormat/>
    <w:rPr>
      <w:rFonts w:ascii="MS Sans Serif;Arial" w:hAnsi="MS Sans Serif;Arial" w:cs="MS Sans Serif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283" w:hanging="283"/>
      <w:jc w:val="center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ИС Д О Г О В О Р.dotx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1:00Z</dcterms:created>
  <dc:creator>yankova</dc:creator>
  <dc:description/>
  <cp:keywords/>
  <dc:language>en-US</dc:language>
  <cp:lastModifiedBy>e.farrahova</cp:lastModifiedBy>
  <cp:lastPrinted>2013-11-20T11:25:00Z</cp:lastPrinted>
  <dcterms:modified xsi:type="dcterms:W3CDTF">2014-12-09T10:34:00Z</dcterms:modified>
  <cp:revision>15</cp:revision>
  <dc:subject/>
  <dc:title>Д О Г О В О Р   №___________</dc:title>
</cp:coreProperties>
</file>