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комплексное техническое обслуживание ККТ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ыполнение работ по комплексному техническому обслуживанию ККТ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 (Приложение № 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ам, работам,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, выполненные работы, оказанные услуги должны соответствовать ГОСТам, ТУ, принятым для данного вида товаров, работ, услуг с подтверждением соответствующими сертификатами, товар должен быть приобретен у официальных дистрибьюторов, производителей товара. Требования к товарам определяются спецификацией (Приложение № 1 к настоящему Извещению),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/>
              <w:t>Определены условиями договора (Приложение №2 к Извещению).</w:t>
            </w:r>
            <w:r>
              <w:rPr>
                <w:highlight w:val="yellow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д. 3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на техническое обслуживание ККТ 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5 по 31.12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 999 910,00 руб. без НДС.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Расценки работ по ремонту ККМ не должны превышать цены, установленные в Приложении №6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декабря  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25:00Z</dcterms:created>
  <dc:creator>O_Konstantinova</dc:creator>
  <dc:description/>
  <cp:keywords/>
  <dc:language>en-US</dc:language>
  <cp:lastModifiedBy>e.farrahova</cp:lastModifiedBy>
  <cp:lastPrinted>2014-12-09T15:24:00Z</cp:lastPrinted>
  <dcterms:modified xsi:type="dcterms:W3CDTF">2014-12-09T10:25:00Z</dcterms:modified>
  <cp:revision>2</cp:revision>
  <dc:subject/>
  <dc:title> </dc:title>
</cp:coreProperties>
</file>