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9.02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349580 от 24.02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поставку кабел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RG 11,  RG 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пецификациях Приложения №№ 1.1, 1.2, 1.3 к Документации о закуп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в столбцах №13 «Адрес поставки» слова «г. Уфа, ул. Каспийская, д.14» заменены на слова «согласно графику достав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пецификациях Приложения №№ 1,2,3 к проекту договора (Приложение №2 к Документации о закупке)  в столбцах №13 «Адрес поставки» слова «г. Уфа, ул. Каспийская, д.14» заменены на слова «согласно графику достав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2-29T14:47:00Z</cp:lastPrinted>
  <dcterms:modified xsi:type="dcterms:W3CDTF">2016-02-29T09:47:00Z</dcterms:modified>
  <cp:revision>12</cp:revision>
  <dc:subject/>
  <dc:title/>
</cp:coreProperties>
</file>