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товара (инструмента) для нужд ОАО "Башинформсвязь"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инструмента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 1 к настоящему Извещению) и условиями договора (Приложение № 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 1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20</w:t>
            </w:r>
            <w:r>
              <w:rPr/>
              <w:t>.06.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503 620,6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мая 2014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5-21T16:57:00Z</cp:lastPrinted>
  <dcterms:modified xsi:type="dcterms:W3CDTF">2014-05-21T10:57:00Z</dcterms:modified>
  <cp:revision>27</cp:revision>
  <dc:subject/>
  <dc:title> </dc:title>
</cp:coreProperties>
</file>