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яется спецификацией (Приложение №1 к Извещению).</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20.06.2014 г.</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1 503 620,62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й №№ 1.1,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2» ма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9»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9»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0» мая 2014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2» июн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5-21T16:57:00Z</cp:lastPrinted>
  <dcterms:modified xsi:type="dcterms:W3CDTF">2014-05-21T10:58:00Z</dcterms:modified>
  <cp:revision>34</cp:revision>
  <dc:subject/>
  <dc:title>УТВЕРЖДАЮ</dc:title>
</cp:coreProperties>
</file>