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ТРЕБОВАНИЯ, ПРЕДЪЯВЛЯЕМЫЕ К ЗАКУПАЕМОЙ УСЛУГ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/>
        <w:t>Предметом закупки является услуга по доставке физическим лицам неконвертованных счетов-извещений за услуги связи ОАО «Башинформсвязь» до абонентских ящиков плательщиков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/>
      </w:pPr>
      <w:r>
        <w:rPr/>
        <w:t xml:space="preserve">Услуга по доставке счетов-извещений должна осуществляться в г. Туймазы, селах Субханкулово, Кандры, Серафимовский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инимальные требова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/>
        <w:t xml:space="preserve">Исполнитель самостоятельно забирает счета-извещения, предназначенные для доставки, со склада ОАО «Башинформсвязь». 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84"/>
        <w:jc w:val="both"/>
        <w:rPr/>
      </w:pPr>
      <w:r>
        <w:rPr/>
        <w:t>Доставка счетов-извещений должна осуществляться в течении 5-ти календарных дней со дня получения от представителей ОАО «Башинформсвязь»</w:t>
      </w:r>
      <w:r>
        <w:rPr>
          <w:b/>
        </w:rPr>
        <w:t xml:space="preserve"> </w:t>
      </w:r>
      <w:r>
        <w:rPr/>
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b/>
        </w:rPr>
        <w:t>Максимальная сумма вознаграждения за доставку</w:t>
      </w:r>
      <w:r>
        <w:rPr/>
        <w:t xml:space="preserve"> одного неконвертованного счета-извещения абонентам </w:t>
      </w:r>
      <w:r>
        <w:rPr>
          <w:rFonts w:eastAsia="Arial Unicode MS"/>
        </w:rPr>
        <w:t>составляет: в пределах 2руб. /счет  без НД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/>
        <w:t xml:space="preserve">Планируемый ориентировочный ежемесячный объем доставляемых неконвертованных счетов извещений за услуги связи составляет 43000 шт., 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Сроки оказания услуги:</w:t>
      </w:r>
      <w:r>
        <w:rPr/>
        <w:t xml:space="preserve"> с 01.06.2015г. по 31.12.2015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7:00Z</dcterms:created>
  <dc:creator>Попова Ольга Вениаминовна</dc:creator>
  <dc:description/>
  <cp:keywords/>
  <dc:language>en-US</dc:language>
  <cp:lastModifiedBy>Мигранова Регина Фангизовна</cp:lastModifiedBy>
  <cp:lastPrinted>2015-03-10T16:12:00Z</cp:lastPrinted>
  <dcterms:modified xsi:type="dcterms:W3CDTF">2015-04-29T07:27:00Z</dcterms:modified>
  <cp:revision>2</cp:revision>
  <dc:subject/>
  <dc:title/>
</cp:coreProperties>
</file>