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Приложение 1.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0" w:right="0" w:hanging="0"/>
        <w:jc w:val="center"/>
        <w:rPr>
          <w:b/>
          <w:b/>
          <w:bCs/>
        </w:rPr>
      </w:pPr>
      <w:r>
        <w:rPr>
          <w:b/>
        </w:rPr>
        <w:t>На предоставление услуг по ремонту оргтехники</w:t>
      </w:r>
    </w:p>
    <w:p>
      <w:pPr>
        <w:pStyle w:val="TextBodyIndent"/>
        <w:keepNext w:val="true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numPr>
          <w:ilvl w:val="0"/>
          <w:numId w:val="1"/>
        </w:numPr>
        <w:jc w:val="center"/>
        <w:rPr>
          <w:b/>
          <w:b/>
        </w:rPr>
      </w:pPr>
      <w:r>
        <w:rPr>
          <w:b/>
          <w:bCs/>
        </w:rPr>
        <w:t>Начальные (максимальные) цены единиц услуг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оимость ремонтных работ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алый ремонт категория 1: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/>
        <w:t>740 руб. с НДС за 1 ед. техники (вне зависимости от количества выполненных услуг по одной ед. техники)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едний ремонт категория 2: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</w:rPr>
      </w:pPr>
      <w:r>
        <w:rPr/>
        <w:t>1480 руб. с НДС за 1 ед. техники (вне зависимости от количества выполненных услуг по одной ед. техники)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рупный ремонт категория 3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2200 руб. с НДС за 1 ед. техники (вне зависимости от количества выполненных услуг по одной ед. техники).</w:t>
      </w:r>
    </w:p>
    <w:p>
      <w:pPr>
        <w:pStyle w:val="Normal"/>
        <w:rPr/>
      </w:pPr>
      <w:r>
        <w:rPr/>
        <w:t>Условия выполнения работ:</w:t>
      </w:r>
    </w:p>
    <w:p>
      <w:pPr>
        <w:pStyle w:val="Normal"/>
        <w:rPr/>
      </w:pPr>
      <w:r>
        <w:rPr/>
        <w:t>Доставка оргтехники от Заказчика до сервисного центра Исполнителя и обратно осуществляется Исполнителем.</w:t>
      </w:r>
    </w:p>
    <w:p>
      <w:pPr>
        <w:pStyle w:val="Normal"/>
        <w:rPr/>
      </w:pPr>
      <w:r>
        <w:rPr/>
        <w:t>При выполнении любого ремонта Исполнитель обязан производить следующие процедуры: диагностика,  очистка оборудования от пыли, тонера внутри и снаружи, смазка контактов,  настройка, технический прогон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ды работ: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АЛЫЙ РЕМОНТ (Ремонт категория </w:t>
      </w:r>
      <w:r>
        <w:rPr>
          <w:b/>
          <w:lang w:val="en-US"/>
        </w:rPr>
        <w:t>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/>
        <w:t>замена ресурсных деталей и деталей механики, вышедших из строя без разбора корпуса оборудования.</w:t>
      </w:r>
    </w:p>
    <w:p>
      <w:pPr>
        <w:pStyle w:val="Normal"/>
        <w:ind w:firstLine="708"/>
        <w:rPr/>
      </w:pPr>
      <w:r>
        <w:rPr>
          <w:b/>
        </w:rPr>
        <w:t xml:space="preserve">СРЕДНИЙ РЕМОНТ (Ремонт категория </w:t>
      </w:r>
      <w:r>
        <w:rPr>
          <w:b/>
          <w:lang w:val="en-US"/>
        </w:rPr>
        <w:t>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мена ресурсных деталей и деталей меха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/>
        <w:t>техническое обслуживание всех узлов и блоков;</w:t>
      </w:r>
    </w:p>
    <w:p>
      <w:pPr>
        <w:pStyle w:val="Normal"/>
        <w:ind w:firstLine="708"/>
        <w:rPr/>
      </w:pPr>
      <w:r>
        <w:rPr>
          <w:b/>
        </w:rPr>
        <w:t xml:space="preserve">КРУПНЫЙ РЕМОНТ (Ремонт категория </w:t>
      </w:r>
      <w:r>
        <w:rPr>
          <w:b/>
          <w:lang w:val="en-US"/>
        </w:rPr>
        <w:t>I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мена деталей электро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айка плат и электронных компонентов;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/>
        <w:t>замена  крупных узлов и блоков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>
          <w:color w:val="00000A"/>
          <w:shd w:fill="C0C0C0" w:val="clear"/>
        </w:rPr>
      </w:pPr>
      <w:r>
        <w:rPr>
          <w:b/>
          <w:bCs/>
        </w:rPr>
        <w:t>Время реагирования и время решения проблем ремонта оргтехники Заказчика (адрес(а)).</w:t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27"/>
        <w:gridCol w:w="3258"/>
      </w:tblGrid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A"/>
                <w:shd w:fill="C0C0C0" w:val="clear"/>
              </w:rPr>
              <w:t xml:space="preserve">Время реагирования и Время решения проблем устанавливаются в зависимости от Приоритета Запроса следующим образом: </w:t>
            </w:r>
            <w:r>
              <w:rPr>
                <w:b/>
                <w:bCs/>
                <w:color w:val="00000A"/>
                <w:shd w:fill="C0C0C0" w:val="clear"/>
              </w:rPr>
              <w:t>Приоритет Запрос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color w:val="00000A"/>
                <w:shd w:fill="C0C0C0" w:val="clear"/>
              </w:rPr>
            </w:pPr>
            <w:r>
              <w:rPr>
                <w:b/>
                <w:bCs/>
                <w:color w:val="00000A"/>
                <w:shd w:fill="C0C0C0" w:val="clear"/>
              </w:rPr>
              <w:t>Время реагиров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color w:val="00000A"/>
                <w:shd w:fill="C0C0C0" w:val="clear"/>
              </w:rPr>
            </w:pPr>
            <w:r>
              <w:rPr>
                <w:b/>
                <w:bCs/>
                <w:color w:val="00000A"/>
                <w:shd w:fill="C0C0C0" w:val="clear"/>
              </w:rPr>
              <w:t>Время решения проблемы*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КП -  Критическая пробл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2 час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 xml:space="preserve">до 1 рабочего дня  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НП -  Незначительная пробл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4 час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 xml:space="preserve">до 1 рабочего дня  </w:t>
            </w:r>
          </w:p>
        </w:tc>
      </w:tr>
      <w:tr>
        <w:trPr>
          <w:trHeight w:val="4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ОВ -  Общий вопро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1 рабочий ден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A"/>
                <w:shd w:fill="C0C0C0" w:val="clear"/>
              </w:rPr>
            </w:pPr>
            <w:r>
              <w:rPr>
                <w:color w:val="00000A"/>
                <w:shd w:fill="C0C0C0" w:val="clear"/>
              </w:rPr>
              <w:t>1 рабочий день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* в случае превышения времени решения проблемы по определенным выше срокам, исполнитель обязан предоставить аналогичную работоспособную оргтехнику (с учетом  имеющихся расходных материалов Заказчика) до момента решения проблемы.</w:t>
      </w:r>
    </w:p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Критическая проблема</w:t>
      </w:r>
      <w:r>
        <w:rPr/>
        <w:t xml:space="preserve"> – Проблема в работе оргтехники, приводящая или уже приведшая к невозможности оргтехники осуществлять свои целевые функции.</w:t>
      </w:r>
    </w:p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Незначительная проблема</w:t>
      </w:r>
      <w:r>
        <w:rPr/>
        <w:t xml:space="preserve"> – Проблема, которая приводит к неработоспособности отдельных функций оргтехники, но не влияет на качественные показатели основного функционала оргтехники.</w:t>
      </w:r>
    </w:p>
    <w:p>
      <w:pPr>
        <w:pStyle w:val="Normal"/>
        <w:keepNext w:val="true"/>
        <w:ind w:firstLine="567"/>
        <w:rPr/>
      </w:pPr>
      <w:r>
        <w:rPr>
          <w:i/>
          <w:iCs/>
        </w:rPr>
        <w:t>Общий вопрос</w:t>
      </w:r>
      <w:r>
        <w:rPr/>
        <w:t xml:space="preserve"> – Запросы, относящиеся к функционально-техническим возможностям оргтехники, рекомендациям, процедурам по его техническому обслуживанию и эксплуатации, конфигурированию, настройке.</w:t>
      </w:r>
    </w:p>
    <w:p>
      <w:pPr>
        <w:pStyle w:val="Normal"/>
        <w:ind w:firstLine="567"/>
        <w:rPr/>
      </w:pPr>
      <w:r>
        <w:rPr/>
        <w:t>Степень приоритета определяет Заказчик при формировании запроса.</w:t>
      </w:r>
    </w:p>
    <w:p>
      <w:pPr>
        <w:pStyle w:val="Normal"/>
        <w:keepNext w:val="true"/>
        <w:ind w:firstLine="567"/>
        <w:rPr/>
      </w:pPr>
      <w:r>
        <w:rPr/>
        <w:t>Место оказания услуг: Сервисный центр Исполнител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60"/>
        <w:rPr/>
      </w:pPr>
      <w:r>
        <w:rPr>
          <w:b/>
          <w:bCs/>
        </w:rPr>
        <w:t>Гарантийный срок</w:t>
      </w:r>
      <w:r>
        <w:rPr/>
        <w:t xml:space="preserve"> на оказанные услуги, запасные части  и комплектующие к оргтехнике – 6 месяцев.</w:t>
      </w:r>
    </w:p>
    <w:p>
      <w:pPr>
        <w:pStyle w:val="Normal"/>
        <w:ind w:firstLine="740"/>
        <w:rPr>
          <w:bCs/>
        </w:rPr>
      </w:pPr>
      <w:r>
        <w:rPr/>
        <w:t>На гарантийный ремонт и с гарантийного ремонта оргтехнику Заказчика Исполнитель должен доставлять по заявке Заказчика до Сервисного центра Исполнителя и обратно до Заказчика своими силами и за свой счет. Разгрузка, погрузка происходит за счет и силами Исполните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в обязательном порядке согласовывает все виды ремонтных работ и предоставляет  перечень заменяемых деталей по каждому факту диагностики. По результату диагностики Исполнитель составляет акт осмотра. Данный акт осмотра  необходимо для согласования отправлять на  электронную почту Заказчика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асные части, используемые для  выполнения ремонтных работ должны быть новыми, не иметь потертостей, сколов, трещин и  должны быть произведены на заводе-изготовителе оргтехни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казчик имеет право потребовать предоставить  ему только запасную часть без произведения восстановительных работ. </w:t>
      </w:r>
    </w:p>
    <w:p>
      <w:pPr>
        <w:pStyle w:val="ConsPlusNormal"/>
        <w:ind w:firstLine="70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  имеет право требовать проведения  только тех ремонтных работ, которые  необходимы Заказчику согласно его собственной диагностик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се замененные детали на оборудование являются собственностью Заказчика и должны быть возвращены Заказчи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оритет запроса в гарантийных случаях приравнен по времени реагирования и времени решения проблемы к критической проблеме (КП) в случае если проблема возникла по адресу Заказчика в г. Уфе.</w:t>
      </w:r>
    </w:p>
    <w:p>
      <w:pPr>
        <w:pStyle w:val="Normal"/>
        <w:ind w:firstLine="567"/>
        <w:rPr/>
      </w:pPr>
      <w:r>
        <w:rPr/>
        <w:t>Время реагирования по гарантийным случаям, возникшим с оргтехникой Заказчика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ремя решения проблемы 1 рабочий день, доставка по адресу Заказчика 1 рабочий ден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пецификация запасных частей и комплектующих к оргтехнике используемой в ОАО «Башинформсвязь»</w:t>
      </w:r>
    </w:p>
    <w:p>
      <w:pPr>
        <w:pStyle w:val="Normal"/>
        <w:ind w:firstLine="567"/>
        <w:rPr/>
      </w:pPr>
      <w:r>
        <w:rPr/>
      </w:r>
    </w:p>
    <w:tbl>
      <w:tblPr>
        <w:tblW w:w="102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9013"/>
        <w:gridCol w:w="789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18-000 Направляющая картриджа левая LBP-810/ LJ1100/ 3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19-000000 Направляющая картриджа (правая) LBP800/ 810/ LJ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87-000 Ограничитель передней крышки (левый) HP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99-030 Датчик открытия передней дверцы LBP800/ 810/ LJ1100/ 3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616-000 Жгут проводов лазера/сканера LJ-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013-000 Держатель направляющей положения выхода копий LBP 800/ 810/ LJ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30-000 | RB2-3930-000000 Ось ролика захвата (Pick-Up) бумаги LJ 1100/ 3200/ LBP-112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31-000000 Ролик ограничительный (в узле ролика захвата 2шт) HP1100/ 320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40-000000 Пружина коротрона LJ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43-000 | RB2-3943-000000 Вал узла захвата LJ 1100/3200 / LBP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47-000000 Держатель тормозной площадки HP1100/ 3200/ LBP 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B2-3949-000000 | RB2-3949-000 Кулачок с узла захвата LJ1100/ 320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58-030000 Направляющая бумаги HP11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4006-000000 Направляющая выхода бумаги HP LJ 1100/ 320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4026-000 | RB2-4026-000000 Ролик захвата (Pick-Up) бумаги LJ 1100/ 32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20-020 | RF5-2820-020000 Подложка левая (торм.) HP1100/ 32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21-020 | RF5-2821-020000 Подложка правая (торм.) HP1100/ 3200/ LBP 800/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HP RF5-2822-000000 Выходной вал металл. </w:t>
            </w: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ролик</w:t>
            </w:r>
            <w:r>
              <w:rPr>
                <w:color w:val="000000"/>
                <w:sz w:val="20"/>
                <w:szCs w:val="20"/>
                <w:lang w:val="en-US"/>
              </w:rPr>
              <w:t>), face up HP LJ 1100 / LBP 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30-000 | RF5-2830-000000 Выходной вал пластмас. (face-down) HP1100/ 3200/ LBP 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F5-2886-020 | RF5-2886-020000 | RF5-2886-000 | RF5-2832 Тормозная площадка LJ 1100/ 3200/ LBP-800/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81-000000 Узел подачи LJ 1100/3200 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85-020000 Муфта вала захвата бумаги LJ 1100/ 3200/ 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329-000 | RB2-4021-000 Лоток выходной (держатель) HP 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1669-000000 | RH7-1404-000000 Главный мотор LJ 1100/3200/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565-000000 Шестерня узла привода 15/99T LBP-P420/ 490/ LBP 800/ 810/ HP-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567-000 Шестерня 46T LJ1100/LBP-P420 LBP-P4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(OEM) Термопленка LJ1100/3200, 5P/6P, LBP-800/810,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56-000 | RB2-3956-000000 Подшипник резинового вала левый (кольцо) LJ 1100/ 3200/ LBP-1120/ 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57-000 | RB2-3957-000000 Подшипник резинового вала правый (полукольцо) LJ 1100/ 3200/ LBP-1120/ LBP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60-000 Флажок датчика выхода бумаги LJ 1100/ 3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242-000000 Резиновый вал LJ 3200/1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91-020 Держатель термоузла левый HP LJ 1100/ 320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92-020 Держатель термоузла правый HP LJ 1100/ 3200/ LBP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93-060000 Верхняя крышка закрепительного узла в сборе с роликами LJ 1100/ 3200 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278-000 | RG5-4590-040000 Узел закрепления LJ 1100/ 3200/ LBP-800/ 810/ 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566-000000 Шестерня резинового вала, 34T HP1100/3200/ LBP800/ 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8121-1037 | 8120-8668 Кабель интерфейсный OEM HP 1100/3100/3150/3200/OfficeJet G55 Series/ G85/G85xi/ G9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4146-60001 Плата форматирования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570-000000 Original Блок сканера (лазер) LJ1100 / LBP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606-080000 Плата DC контроллера LJ 1100, LBP-800/810/P4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657-020000 | RG5-4594-000CN Вал переноса (коротрон) LJ1100/ 320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22 Направляющая картриджа 1000w/1005/1200/1220/1150/ 1300/3300/3310/3320/3330/33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107-000000 Рычаг датчика (правый) HP LJ 1200/1000W/33XX / Canon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67-020 Основание ролика захвата RF0-1008-000 LBP-1210/ HP LJ 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70-000000 Кулачок правый LJ 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71-000 Кулачок левый LJ 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0-1006-000 Передняя пластина в сборе HP LJ 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05-000000 Узел ролика подачи бумаги HP LJ 1200/ 1220/ 1000W/ 1005/ LJ 3300/3310/3320/3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06-000CN Устройство подачи бумаги в сборе HP LJ 1200/ 1000W/ 1005/ 1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13 Лоток входной (нижняя часть) HP LJ 1200/ 1000W/ 1005/ 1220/ 1300/ 1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G0-1020-000000 | RG0-1020-000 Шестерня-муфта в сборе узла захвата HP LJ 1200/ 1220/ 1000W/ 1005/ 1300/ 1150/ LJ 3300/3310/3320/3330 / LBP-1210/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72-000000 Датчик бумаги в сборе HP LJ 1200/1000,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92-000000 | RG0-1018-000000 | RG0-1018-060000 Передняя пластина LJ 1200/1000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0303-000 | RF0-1008-000CN Ролик захвата бумаги LJ 1000/ LJ 1200/ LJ 1300/ LJ1150/ LJ 3300/3310/3320/3330/3380/ LBP-1210/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551-000CN Шестерня -муфта в сборе узла захвата LJ 1300/ 1150/ 1200/ 1000W/ 3300/3310/3320/3330/33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FU5-0703-000000 Original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7T LJ 1200/1000W/1300 / Canon FAX-L390/380/398/ LBP-1210/ 3200/3210/ MF3110/ 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1755-000CN Шестерня 41T LJ 1200 / 1300/1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H7-1473-020 | RH7-1473-020000 Главный мотор LJ 1200/ LJ 3300/3310/3320/3330/ 1005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Original Термопленка MF3110/3228/ MF6680/MF6680dn/ MF3110/ LBP-1210/ LBP2900/3000 / LJ 1020/1022/1018/ LJ 1200/1000W/3300/3310/3320/3330/3380/ LJ 3015/3020/3030/ LJ M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88-000000 | RA0-1088-000 Шестерня 29T резинового вала LJ1200/ 1000W/ 1005/ 1220/ 1150/ 1300/ 3300/3310/3320/3330/3380/ LBP-1210/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A0-1089-000000 Шестерня вала выхода нижнего,17T Face-up LJ1200/ 1000/ 1005/ 1220/ 3300/3310/3320/3330 / Canon PC-D320/D340/FAX-L400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91-000000 Направляющая выхода бумаги LBP-1210/ HP LJ 1200/ 1000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94-000000 | RA0-1094-000 Original Подшипник резинового вала (левый) LJ1200/ 1000W/ 3300/3310/3320/3330/3380/ 1300/ 1150/2300/ PC-D320/D340/Fax-L400/ LBP-1210/. Можно ставить вместо RC1-098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A0-1095-000000 | RA0-1095-000 Original Подшипник резинового вала (правый) LJ1200/ 1000W/ 3300/3310/3320/3330/3380/ 1300/1150/ LBP-1210/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99-000000 Пружина флажка выхода LBP-1210, LJ 1200/1000W / CLJ 1600/2600/2605 / LBP-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100-000 Рычаг печки левый LJ 1200/ 1000/ 1300/1150 / PC-D320/D340/Fax-L400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101-000 | RA0-1101-000000 Рычаг печки правый LJ1200/ 1000/ 1300/ 1150 / PC-D320/D340/Fax-L400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10-030CN Узел выхода бумаги из печи в сборе LJ1200/ 1220/ LJ 3300/3310/3320/3330/ 1300/ 1150/ 1000/ 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5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82-000000 Фотодатчик выхода бумаги из печи LJ1200/1000/1005 LJ 3300/3310/3320/3330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492-000 | RG0-1027-000000 Original Узел закрепления LJ1200/ 1000W/ 3300/3310/3320/3330/3380 / LBP-1210/ PC-D320/D340/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3046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494-040 | RG0-1026-000 | HM1-0238-000000 Печь в сборе LJ1200/ 1220/ 1000W/ 1005/ LJ 3300/3310/3320/3330/ LBP-1210/ LBP-P1020 / FAX-L4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9128-60001 | C7857-60001 Плата форматирования OEM LJ 1200/1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G0-1029-000CN Плата DC контроллера-P/ S ОЕМ LJ 1200/ 1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30-020000 | RG0-1030-000 Original Вентилятор LJ 1200/1005/1220 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90-000 Плата соединения HP LJ 1000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94-000 Плата DC контроллера-P/ S LJ1000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0-1098 Блок сканера (лазер) LJ 1000W (С 1200 ВЗАИМОЗАМЕНЯЕМ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483-000 Вал переноса (коротрон) HP LJ 1200/ 1220/ 1000W/ 1005/ LJ 3300/3310/3320/3330/3380/ LBP-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020 Шестерня резинового вала HP LJ P1505 / M1120 / M15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405-000CN Крышка входного лотка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1497-000CN | RL1-1497-000000 Ролик захвата LJ M1522 MFP/ M1120, P1505, Professional M1536/P1566/P1606/CP1525 / Canon MF4410/4450/4570/4430/4550/4580/D550/520/ MF4730/4750/4890/4870/4780/ LBP-3250/ 6200/ Fax-L418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191-000CN Лоток захвата бумаги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192-000CN Лоток выходной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4227-000000 | RM1-4227-000CN | RM1-4207-000CN Original Тормозная площадка LJ M1522, M1120, M1536/ P1566/P1606, P1505/CP1525 / LBP-3250/ LBP6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183-000000 Original Резиновый вал LJ P1006/P1005/P1505/M1120/M1522 / LBP-3150/3108/3100/3050/3018/30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29 Узел закрепления HP LJ P1500/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018 Шестерня 23T/ 56T привода печи OEM LJ P1505 / M15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018-000 Original Шестерня - муфта 23/ 56T привода печи LJ P1505 / M1522 / M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020-000 Original Шестерня 26T резинового вала LJ P1505 / M1522 / M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Термопленка Original LJ P1505, LJ M1522, M1120 MFP, M1536/CP1525, P1566, P1606 / MF4410/4430/4450/4550/4570/45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418-60001 Плата форматирования (сетевая) LJ P1505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4023-000CN | RM1-4234 Вал переноса (коротрон) LJ P1005/P1006/P1009, M1522, M1120, Professional P1102/M1536/CP1525/P1606/P1505/M1132, M1212 / LBP-3010/3018/3050/3100/3108/3150 / LBP-6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184-000 Блок сканера (лазер)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16-010000 | RM1-4629 Плата форматирования OEM LJ P1505 (базовая модель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628-000CN Плата питания (DC контроллер) LJ P15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016-000000 Шестерня привода картриджа,85T LJ P1505, M1522, M1120 / LBP6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P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6242 Шестерня привода термоблока в сборе с крепежом 27T HP LaserJet P2035/n/P2055d/dn/x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2111-000000 Ролик выходной LJ P2030 / 2035 / P2050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6378 | RM1-6379 </w:t>
            </w:r>
            <w:r>
              <w:rPr>
                <w:color w:val="000000"/>
                <w:sz w:val="20"/>
                <w:szCs w:val="20"/>
              </w:rPr>
              <w:t>Глав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OEM LJ P2035/P2055/imageCLASS D1180/1170/1150/1120/i-sensys MF6680dn/iR1133/1133A/1133i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450-000000 | RM1-6450-000 Вал переноса в сборе LJ P2030, P2050 / iR1133/ LBP6300dn/6650dn/6310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U5-0307 Шестерня 27T привода т/блока произ-во Россия LJ 1160/ 1320/ 2014/ 2015/ 3390/ M2727/P2050 / P2035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674 Шестерня привода картриджа НР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2115-000000 Тормозная площадка из ручного лотка LJ P2030, P2050, P2055/ Pro 400 M401/ Pro 400 M425 / iR1133/ LBP6300dn/6650dn/6310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2120-000 | RL1-2120-000000 Ролик захвата из ручной подачи (лотка 1) LJ P2030/2035/P2050/P2055 / iR1133/ LBP6650/6300dn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301-000000 Муфта узла захвата из кассеты LJ1320/1160/3390/3392/P2015/P2014/M2727/ P2030/2035/2050/2055 / iR1133/ LBP3300/3360/ 3310/3370/ 6680/6670/ MF5880/5840/ MF6680/ MF5980/5940/6780/5960/5950/5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75-020000 | RM1-4275-000CN Муфта узла захвата из ручной подачи LJ P2015/P2014/M2727/ P2030/ 2035/P2050/P2055 / iR1133/ LBP3310/3370/ LBP6300dn/6650dn/6310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397-000000 | RM1-6397-000 Тормозная площадка из кассеты (лоток 2) LJ P2030, P2050, P2055 / MF5880/5840/ MF5980/5940/6780/5960/5950/5930/ LBP6300dn/6650dn/6310/ LBP6680/66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6401-000CN Узел выхода LJ P2030, 2035, P2050, P2055/ Canon iR1133/ LBP6680/6670/ LBP6300dn/6650dn/6310/ MF5980/5940/6780/5960/5950/5930/ MF5880/584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9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402-000CN Направляющая бумаги LJ P2030 / 2035 / P2050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6414-000000 | RM1-6414-000 Ролик захвата из кассеты LJ P2030/2035, P2050, P2055 / iR1133/ LBP-6300/6310/6650/ 6670/668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419-000 Узел регистрации в сборе LJ P2035 / P2055 / LBP-6650/6300/iR1133/1133A/1133iF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447-000CN Привод выхода P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378-000000 Original Главный мотор LJ P2030/ 2035/ P2050/ P2055 / iR1133/ MF6680/MF6680dn/ LBP6300dn/6650dn/6310/ LBP6680x/6670dn/ MF5880/5840/ MF5980/5940/6780/5960/5950/5930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M1-6421-000000 | RC2-6064-000 Редуктор LJ P2030/2035/P2050/P2055 / MF5980/5940/6780/5960/5950/5930/ MF5880/5840/ LBP6680/6670/ LBP6300dn/6650dn/6310 (включает в себя RU5-0307, RC1-3575, RC2-6242, RU6-0680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6406-000000 | RM1-6406-000 Печь в сборе LJ P2030/2035/2050/2055 / Canon iR1133/ LBP6300dn/6650dn/6310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690-000 Original Шестерня 27T резинового вала LJ P2030 / 2035 / P2050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6-0690-000 Шестерня 27T резинового вала OEM P2035/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Подшипники резинового вала (комплект) LJ P2030 / 2035 / P2050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Резиновый вал ОЕМ LJ P2030 / 2035 / P2050 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Термопленка Original LJ 1200/1220/1000W/ 1005/ LJ33XX/ 1300/1150/1010/ 1012/1015/ 1020/1022/ 3015/ 3020/3030/ 1320/ 1160/ 3050/3052/3055/ M1005/ P2015/ P2014, M2727, LBP-1210/2900/3000/ MF3110, LASER SHOT MF3110/MF3222/3240/3241/ LaserBase MF3220/3228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525-60002 | CC525-60001 Original Плата форматирования (не сетевая) LJ 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526-60001 Плата форматирования (сетевая) LJ 2035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2728-000CN | RK2-2727-000CN | RK2-2778 Вентилятор LJ P2030 / 2035 / P2050 / P2055 / CP5225 / CP5525 / M435 /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6346-000CN Плата соединения LJ P2030, 2035, P2050,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6393-050CN Original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ngine control unit LJ P2030, 2035, P2050,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8,2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6393-050CN | RM1-6345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ngine control unit OEM LJ P2030, 2035, P2050,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424-000000 | RM1-6382 | RM1-6424-000CN Original Блок сканера (лазер) LJ P2030/P2035/P2050/P2055 / iR1133/ LBP6680x/6670dn/ LBP6300dn/6650dn/6310/ MF5880/5840/ MF5980/5940/6780/5960/5950/5930/ MF6680/MF6680dn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1010/1020/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M1-3956-000000 | RM1-2084-000CN | RM1-2013 | RM1-4743 Original Блок сканера (лазер) LJ 1020/1018, M1005 / LBP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641-000CN | RM1-0641-000000 Узел захвата бумаги LJ 1010/1012/1015/1020/1022/1018/M1005 / LBP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0644-000000 Вал захвата бумаги LJ 1010/1012/1015 / 1020/1022/1018 / M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645-000000 Муфта ролика захвата в сборе LJ 1010/1012/1015 / 1020/1022/1018 / M1005 / FAX-L100/L120/L95/L90/ FAX-L160/L140/ LBP-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M1-0648-000 | RM1-0648-000000 Тормозная площадка в сборе LJ 1010/ 1012/ 1015/ 1018/1020/ 3015/ 3020/ 3030/ M1005 / LBP-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659-000 Выходной лоток в сборе OEM LJ 1010/ 1012/ 1015/ 1018/10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35-000 Входной лоток в сборе (нижняя часть) OEM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48-000CN | RC1-5564 Тормозная площадка в сборе LJ 1022/ 3050/3052/3055, M1319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55-000CN Выходной лоток в сборе OEM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2091-000000 | RM1-2091-020000 | RM1-2091-000CN Узел захвата бумаги в сборе LJ 1020, M1005/1010/1010/1012/1015/M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0799-000000 Шаговый двигатель (мотор) (M49SP-2K) LJ M1005/ 1018 / LBP2900/3000/ FAX-L100/L120/L95/ FAX-L160/L1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174-000 Шестерня 117T LJ 1010/1012/1015 /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Original Термопленка со смазкой в комплекте LBP-1210/ MF3220/3240/ LBP-2900/3000/ LBP3310/3370 / LJ 1300/1150/LJ 1200/1000W/3300/3310/3320/3330/3380/LJ 1320/1160/LJ P2015, P2014, M2727/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C1-2079-000 | RC1-2079-000000 Подшипник резин. вала LJ 1010/1012/1015/1020/1022/ 3050/3052/3055/3015/3020/3030 / MF4018/4010/4120/4150/4140/ MF4350/4320/4370/4380/4340/4330/PC-D450/440/ LBP2900/3000/ FAX-L100/L120/L95/ FAX-L160/L1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C1-2135-020000 | RC1-2136-000 | RC1-2135-000 Original Резиновый вал LJ 1010/1012/1015/1020/1018 /3015/3020/3030/M1005/ LBP-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RC1-5582-000000 | RC1-5573-000000 | RC1-5572-000000 Original Вал резиновый (прижимной) LJ 1022/3050/3052/ 3055/ M1319F, MF4018/4010/4120/4150/4140/ MF4270/4690pl/4660pl/ MF4350/4320/4370/4380/4340/4330/PC-D450/4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50-000CN Печь в сборе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86-000000 Печь в сборе (110V) LJ 1020/1018 / LBP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87-010000 | RM1-2096-000 Печь в сборе LJ 1020/1018 / LBP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523-000000 Шестерня 37T резинового вала LJ 1020/1022/1018/3050/3052/3055 / MF4018/4010/4120/4150/4140/ MF4270/4690pl/4660pl/ MF4350/4320/4370/4380/4340/4330/PC-D450/4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CB406-60002 | CB406-60001 | Q5427-60001 Плата форматирования (не сетевая) OEM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407-60002 | Q3969-60002 Плата форматирования (сетевая) LJ 1022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409-60001 | CB440-60001 | Q5426-60001 Плата форматирования (не сетевая) ОЕМ LJ 1020, 10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2819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812 | RM1-2033-030CN Блок сканера (лазер) OEM LJ 1022/ 3050/3052/3055, M1319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33-030CN | RM1-1812 Original Блок сканера (лазер) LJ 1022/ 3050/3052/3055, M1319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6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62-000CN Вал переноса (коротрон) LJ 1022/ 3050/3052/3055, M1319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093-000000 Вал переноса (коротрон) LJ 1020/1018, M1005 / LBP2900/3000/ FAX-L160/L140/ L100/L120/L9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RM1-2309-000CN Engine Control Unit OEM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311-000CN Плата питания LJ 102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314-000000 | RM1-3412-000000 Плата DC контроллера LJ 1020, LBP-P285/29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314-000000 | RM1-3412-000000 Original Плата DC контроллера LJ 1020, LBP-P285/29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4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316-000000 | RM1-2316-000CN Original Плата питания LJ 1020/1018/ Canon LBP-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2316-000000 | RM1-2316-000CN Плата питания ОЕМ LJ 1020, 1018/ LBP-2900/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3956-000000 | RM1-2084-000CN | RM1-2013 | RM1-4743 Блок сканера (лазер) ОЕМ LJ 1020/1018, M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P20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6304-000000 | RB2-2891-000 Ролик захвата бумаги из кассеты LJ 1320/1160/3390/3392/LJ 2200/2100/2300/2400/2410/2420/2430/LJ P2015 / P2014 / M2727 MFP LBP1000/ FAX-L2000. Взаимозаменяем с RL1-0540, RL1-054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C1-0939-000000 Original Тормозная накладка из ручной подачи LJ 2300/ 2400/ 2420/ 2430/ P3005/ M3027/ M3035/ 3500/ 3550/ 3700, P2015, P2014, M2727, P3015 / LBP3410/8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0950-000000 | RC1-0950-000 Ролик ограничительный в узле ручной подачи LJ P2015 / P2014 / M2727 / LBP-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470-000000 | RC1-3470-000CN Ролик ограничительный узла захвата из кассеты LJ 1320/1160/3390/3392, 2400/2410/2420/2430,P2015,P2014 / LBP3300/3360/ LBP3310/3370/ LBP3410/8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C1-3471-000000 | RC1-3471-000 Ось привода ролика захвата LJ 1320/1160/3390/3392, P2015/P2014/M2727 / LBP3300/3360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472-000CN Флажок датчика наличия бумаги LJ 1320/1160/3390/3392, P2015, P2014, 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C1-3665-000000 Подшипник вала выхода LJ 1320/1160/3390/3392, 2400/2410/2420/2430, P3005, M3027, M3035, P2015, P2014, M2727 / LBP-3300/3360/ LBP3310/3370/ LBP3410/8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0419-000CN Основание для тормозной площадки ручного лотка LJ P2015 / P2014 / M272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0420-000CN Крышка ролика захвата из ручного лотка LJ P2015, P2014, 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0421-000 Шарнир (левый) обходного лотка LJ P2015, P20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0422-000 Шарнир (правый) обходного лотка LJ P2015, P20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K2-1587-000000 | RK2-1587-000CN Соленоид узла захвата с ручного лотка (лоток 1) LJ P2015, P2014, M2727 MFP 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0540-000000 Ролик захвата бумаги из кассеты LJ 1320/ 1160/3390/ P2015/P2014/M2727 /2100/2200/2300/2400/ LBP-3300/3360/3310/3370/. Взаимозаменяем с RB2-6304-000/ RB2-2891, RL1-054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524-000000 | RL1-1524-000CN Тормозная площадка ручного лотка LJ P2015/P2014/M2727 MFP 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525-000CN | RL1-1525-000000 Ролик захвата ручного лотка LJ P2015, P2014, M2727 MFP / LBP-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283-000000 Узел датчика регистрации LJ 1320/1160/3390/3392, P2015, P2014, M2727 MFP / LBP3300/3360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1298-000CN | FM2-6707-000000 | FM2-6009 Тормозная площадка в сборе из 250-листовой кассеты LJ 1320/ 1160/3390/3392/2400/2420/2430/P2015/P2014 / LBP-3300/3360/ 3310/3370/ 3410/8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1301-000000 Муфта узла захвата из кассеты LJ1320/1160/3390/3392/P2015/P2014/M2727/ P2030/2035/2050/2055 / iR1133/ LBP3300/3360/ 3310/3370/ 6680/6670/ MF5880/5840/ MF6680/ MF5980/5940/6780/5960/5950/5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318-000CN Ограничитель размера бумаги в дуплексе LJ 1320, 3390/3392, LJ P2015, M272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44-000CN Узел регистрации в сборе LJ P2015, P2014, 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K2-1567-000000 | RK2-1567-000CN Original </w:t>
            </w:r>
            <w:r>
              <w:rPr>
                <w:color w:val="000000"/>
                <w:sz w:val="20"/>
                <w:szCs w:val="20"/>
              </w:rPr>
              <w:t>Мо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2015/P2014/M2727/ LBP-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8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609-020000 | RC2-0297-000000 Original Подшипник резинового вала правый LJ 1320/1160/3390/ 2400/2420/2430/ P2015/P2014/M2727/ P3005/M3027/M3035 / LBP-3300/3360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610-000000 | RC2-0298-000000 Original Подшипник резинового вала левый LJ 1320/1160/3390/ 2400/2420/2430/ P2015/P2014/M2727/ P3005/M3027/M3035 / LBP-3300/3360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C1-3630-000000 | RC2-0303-000000 Original Резиновый вал (черный, без антистатического ролика) LJ 1320/1160/3390/P2015/P2014/M2727 / LBP-3300/3360/ 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48-000CN Original Печь в сборе LJ P2015/P2014/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U5-0331-030000 | RU5-0331-000CN Шестерня 29T резинового вала LJ1160/1320/3390/ LJ 2400/2410/2420/2430, LJ P2015/P2014 / LBP3300/3360/ LBP3310/3370/ LBP3410/83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Термопленка Original LJ 1200/1220/1000W/ 1005/ LJ33XX/ 1300/1150/1010/ 1012/1015/ 1020/1022/ 3015/ 3020/3030/ 1320/ 1160/ 3050/3052/3055/ M1005/ P2015/ P2014, M2727, LBP-1210/2900/3000/ MF3110, LASER SHOT MF3110/MF3222/3240/3241/ LaserBase MF3220/3228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517-67903 | CE517-60001 Плата памяти 64MB OEM LJ P2015/M2727 MFP, P3005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517-67903 | CE517-67902 | CE517-60001 Original Плата памяти 64MB LJ P2015/M2727 MFP, P3005/ P20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7804-69003 | Q7804-60002 | Q7804-60001 Плата форматирования OEM (не сетевая) LJ P20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Q7804-69003 | Q7804-60002 | Q7804-60001 | Q7804-69002 Original Плата форматирования (не сетевая) LJ P20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7805-69003 | Q7805-60002 | Q7805-60003 | Q7805-67903 Плата форматирования (сетевая) LJ P2015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262-000000 Плата управления двигателем дуплекса J 1320, P2015, LBP-3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62-000CN | RM1-4154-000 Блок сканера (лазер) ОЕМ LJ P2015, P2014, M2727 MFP / LBP3310/33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62-000CN | RM1-4154-000 Original Блок сканера (лазер) LJ P2015, P2014, 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M1-4274-000CN | RM1-4157 Плата DC контроллера ОЕМ LJ P20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74-000CN | RM1-4157 Original Плата DC контроллера LJ P2015 / P20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9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279-000CN Вал переноса (коротрон) LJ P2015, P2014, M2727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5100t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335 Шестерня 241T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S6-0336 Шестерня 59T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FB4-9817-030000 | FE5-4199-000000 | RB1-8865-000 Сегмент (ролик) вала захвата из кассеты LJ4000/4050/4100/5000/5100/4500/4550 / MF6530/6540pl/6550/6560pl/6580pl FAX-L1000/ L3000/ LBP-1760/ GP160/ NP-6512/6612/7120/7130/ NP-7161/7160/7164/7163/PC1270d/1230d/1210d/1000s/ iR-1018/1022/ PC-860/8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251-000 Ролик выходной нижний LJ 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7499-000 Вал подачи бумаги (250-лист. лоток)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724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7501-020CN Флажок подачи бумаги в 250-лист. кассету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1790-000CN Датчик LJ 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4117-000000 | RF5-2399-000000 Тормозная площадка (маленькая) LJ 5000/ 5100 / GP-1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4119-000 Тормозная площадка ручной подачи (1-лоток)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4120-000 Тормозная площадка (250-лист. лоток) LJ 5000/5100 (такая же как RG9-1485 | RF5-2856 | RF5-3585, только черная без пружины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3519-070000 | RG5-3519-020 Узел ролика захвата (лоток 1 - ручная подача) LJ 5000/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3521-040000 | RG5-3521-020000 | RG5-3521-020 Вал захвата из лотка 2 (кассета) в сборе LJ 5000/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G5-3542-130000 | RG5-3542-070000 | RG5-3542-060000 | RG5-3542-050000 | RG5-3542-020000 | RG5-3542-080000 Узел выхода бумаги в сборе LJ 5000/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3548-060CN Направляющая в сборе LJ 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3552-060CN Выходной лоток LJ 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3644-030CN Узел захвата из 250-лист. лотка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4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914-000CN Ремень подачи бумаги в сборе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916-000 Узел регистрации в сборе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084-000 Узел подачи бумаги в сборе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524-000CN Узел привода захвата из ручного лотка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5345-000CN Муфта узла подачи из лотка 2 LJ 5000 /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1428-000 Главный мотор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347-000 | RS6-0347-000000 Шестерня 57T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348-000000 Шестерня 29/14T LJ 5000/5100 / GP-1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1919-000 ОЕМ Резиновый (прижимной) вал LJ 5000/5100 / GP-1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1919-020000 | RB2-1919-000000 Original Резиновый вал (без рез. шестерни) LJ 5000/5100 / GP-1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G5-7061-190000 | RG5-7061-140 | Q1860-69033 | Q1860-69009 Печь в сборе LJ 5100 / LBP-P10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1389-000000 Подшипник резинового вала hp LJ 5000/ 5100/ 5200/ Canon GP1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енка LJ 5000/5100/5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1860-67901 | Q1860-69001 | Q1857-60001 Original Плата форматирования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1860-69019 | RG5-7057-000 Original Плата DC-Контроллер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8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041-000CN | RG5-7037 | Q1860-69004 Блок сканера (лазер)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057-000 DC-Контроллер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6,2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197-000000 Плата контроллера податчика на 500-лист. кассету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542-000 | RG9-1542-000000 Вал переноса (коротрон) LJ 5100 / LBP-P10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3-2249-000CN Плата блока питания LJ 5100 / LBP-P10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RH7-1552-000CN | RH7-1552-000000 Вентилятор нижний правый задний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5346-000CN | RH7-5346-000000 Муфта электромагнитная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438-030 | RG5-3604-000 Панель управления в сборе LJ 5000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Q1860-67911 | Q1860-67915 | Q1860-67909 | Q1860-67903 | Q1860-67907 | Q1860-69017 | Q1860-69035 | Q1860-67935 Ремкомплект LJ 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7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P LJ LJ 9000dn/9050N/904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338-000 | RF5-3338-000000 Ролик подачи/ отделения из кассеты LJ 9000/ 9050/ CLJ 9500/ 5500/ 5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340-000 | RF5-3340-000000 Ролик захвата из кассеты LJ 9000/ 9050/ 9040/ Color LaserJet 9500/ 5500/ 5550 Производитель:*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403-000CN Ролик захвата из доп. лотка 1 LJ 9000/ 9050/ 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404-000CN Ролик отделения из доп. лотка 1 LJ 9000/ 9050/ 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35-110CN 500-листовая кассета LJ 9000/ 9050/ 9040, CLJ 9500 (лоток 2, 3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43-080 Узел выхода бумаги в сборе LJ 9000/ 9050/ 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,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63-000 | C8519-69012 Узел регистрации в сборе LJ 9000/ 9050/ 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81-100000 | RG5-5677-000 Узел захвата бумаги из лотков 2, 3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6227-040CN Направляющая бумаги LJ 9000/9050/9040, CLJ 9500 / M8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Шестерня привода узла регистрации 19T OEM LJ 9000/9050/9040 (Входит в комплект узла регистрации RG5-5663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56-080CN Привод драма в сборе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,9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789-050CN Привод выхода из печки LJ 9050/9040/M9059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8025-000CN | RG5-5771 Кабель печки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4785-60545 Блок питания LJ 9050/904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8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8085-60553 Оптический датчик LJ 9050/904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8519-67901 | C8519-69001 | C7860-60001 Плата форматирования LJ 9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7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8523-69011 | RH5-3075-000CN Плата сканера LJ 9000/9050/9040/M9040/M9050/M9059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0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95-60101 Лоток форматера LJ M9050/M9040/M9059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3721-69008 | Q3721-67904 Плата форматирования (базовые модели) LJ 9040/9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7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3722-67902 | Q3722-69002 | Q3722-69002N Original Плата форматирования (сетевая) LJ 9040/9050N and DN models only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5693-60530 Плата контроллера LJ 9050/904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7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662 | RF5-3319 | RG5-5650-000 Вал переноса (коротрон) в сборе LJ 9000/ 9040/ 9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5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728-050CN | C8519-69015 Высоковольтная плата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2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731-000CN Низковольтный блок LJ 9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9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778-120CN | C8519-69028 Плата DC контроллера LJ 9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5826-090CN Блок лазера в сборе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4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354-000CN | RG5-7779-030CN Original Низковольтная плата питания LJ 9050/9040, M9040/M9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7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1656-000CN | RH7-5287-000CN Original Мотор привода драма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6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5851-2462 | 5851-1838 Original Панель управления (с сенсорными кнопками) LJ 9040 / 9050, CLJ9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793-000CN | RG5-8012-000CN | RG5-5703-060CN Панель управления LJ 9000, 9040, 9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C9153A | C9153-67904 | C9153-67906 | C9153-67907 | C9153-67901 | C9153-69007 | C9153-67908 Original Ремкомплект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2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6206-030CN Выключатель LJ 9000/9050/9040/M9059, CLJ 9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708-000CN Шестерня 21T LJ 9000/9050/90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8000N/81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B1-6641-000000 Ролик LBP2460/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647-000 Подшипник вала очистки 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9-0248-060 Рама узла выхода LJ 8100/ 8150/ 5Si/ 8000/ LBP-P560/ 2460/ 32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F5-1484-000CN Направляющая размера бумаги входного лотка LJ 5Si/ 8000/ 8100/ 8150/ 8500/ 8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98-1004-000CN | RG5-3952-000CN 500-листовая кассета (лоток 3) HP 8000/ 8100/ 8150/ 8500/ 8550/ Mopier 240/ Mopier 3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98-1005-000CN | RG5-3951-000CN Верхняя 500-лист. кассета (лоток 2) LJ 8000/ 8100/ 8150/ 8500/ 8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581-000000 Вал вторичного переноса HP LJ5Si/ 8000/ 8100/ 8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588-000000 | RB6-5091-000000 Ограничительный ролик (с узла захвата) LBP2460/ LJ 5Si/ 8000/ 8550MFP, iR-2200/2800/33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9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730-000000 Ролик захвата (Pick-Up) в ручной подаче HP 5 Si/ 8000/ LBP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4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822-000000 Ролик дуплекса №1 LBP-2460/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824-000000 Ролик дуплекса №2 LBP-2460/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B1-6828-000000 Реверсивный ролик дуплекса LBP-2460/ 5Si/ 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6848-000000 Ролик (в дуплексе 2шт.) LBP-2460/ 5Si/ 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455-000 Тормозная площ. ручного лотка (лоток 1) LJ 5Si/ 8000/ LBP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455-000 Тормозная площадка (обх. лоток) OEM LJ 5Si/ 8000/ LBP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834-000000 SL | RF5-1426-000 SL OriginalРолик подачи/ отделения (из кассеты) LJ 5 Si/ 8000/ 8100/ 8150/ CP660/ COLOR 8500 (взаимозаменяем с FF5-4634) GP-200/ 216/ 405/ 335/ 355/ 315/ 40/ 35F/ iR-2200/2800/3300/2200i/2800i/3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834-000000 | RF5-1426-000 OriginalРолик подачи/ отделения (из кассеты) LJ 5 Si/ 8000/ 8100/ 8150/ CP660/ COLOR 8500 (взаимозаменяем с FF5-4634) GP-200/ 216/ 405/ 335/ 355/ 315/ 40/ 35F/ iR-2200/2800/3300/2200i/2800i/3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835-000 | RF5-1835-000000 | RF5-1427 Ролик захвата из кассеты LJ 5 Si, 8500/ 8550/ 8000/ 8100/ 8150 / Canon CP660/iRc62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708-000000 Ролик захвата из кассеты (PICK-UP) LJ 8100/ 8150/ 8000 / iR-3250/ LBP-32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833-090 Узел вала регистрации HP 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845-020CN Плата датчика определения размера бумаги LJ 5Si/8000/8100/8150/8500/8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4410-090CN | C4780-69505 Узел захвата бумаги из доп. 500-лист. кассеты LJ 8000/8100/8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1262-000000 Мотор 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FB1-6823-000000 | FB1-6823-000 Подшипник тефлонового вала (пластик) LJ 5Si/ 8000/ 8100/ GP-30F/ 405/ NP-6030/ 6330/ 6035/ 6028/ 6230/ LBP 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G5-4448-050 | RG5-4448-030 | RG5-1871 Печь в сборе LJ 5Si/ 8000/ Mopier 240/ 2460/ LBP-P55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4074-000 Лампа нагрева 240В 500Вт HP LJ 5Si/ 8000/ LBP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4075-000 Лампа нагрева HP LJ 5Si/8000/LBP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4075-000 (совместимый BA) Лампа нагрева LJ5Si/8000 /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7064-000 Термистор LBP2460/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7065-000 Термостат LBP2460/LJ 5Si/8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1-1087-000000 Подшипник вала выхода из печи HP5Si/ 8000/ 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S5-0748-000000 Шестерня 20T с вала выхода из печи 5Si/ 8000/ 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750-000 | RS5-0750-000000 Шестерня 25T LJ 5Si/8000/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751-000 Шестерня 18T HP5Si/8000/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752-000000 Шестерня 14T HP 5Si/8000 /2460/8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753-000 Шестерня 48T тефл. вала HP 5Si/8000 /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1412-000 Вал переноса (коротрон) LJ 5Si/ 8000/ Mopier 240/LBP-P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844 | C3166-69010 DC-Контроллер 5Si/8000/Mopier 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2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G5-1846-000CN Плата датчиков/выключателя LJ 5Si/8000, 8100/8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887-000 Вал переноса (коротрон) в сборе LJ 5Si/ 8000/ LBP-P550/ 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3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895-150 | C3166-69006 Блок сканера (лазер) 5Si/8000/Mopier 240/LBP 24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7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1921-000CN Шлейф вентилятора LJ 5Si/ 8000/ 8100/ 8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H7-1266-000000 | RH7-1266-000CN Вентилятор LJ 5Si/8000/8100/8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9-1150-000CN Узел направляющих в сборе LJ 5Si/ 8000/ Mopier 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42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1083-000 SL Узел термозакрепления (печь) в сборе HP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018 Шестерня термоузла 18Т 4200/4250/430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277 Шестерня 41t колебательного узла (чёрная) LJ 4200/430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HP 5851-4076 | RM1-0012-020CN Узел ремня подачи в сборе LJ 4200/ 4300/ 4250/ 4345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3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2439-69002 | Q2439B | Q2439-67903 | Q2439-67901 | Q2439-67902 | Q2439A | Q2439-69003 Дуплекс в сборе HP LJ 4200/ 4300/ 4250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,0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Q7829-67925 Ролик подачи лотка HCI LJ 4200/4250/4350/4345/5200//P4014/ P4015/P4515, CLJ 4700/4730/CP4005, M5025, M5035, CP6015, M4345 MFP/CP3525 / M601/M602/M60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0335-000CN Original Ролик ограничительный в 500-листовой кассете LJ 4200/ 4300/ 4250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991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0371-000CN Шестерня 23T ролика подачи LJ 4250/4350/4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0349-000CN Муфта узла подачи LJ 4250/4350, 43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0007-000CN Тормозная площадка из ручной подачи LJ 4200/ 4300/ 4250/ 4350 такая как 4000/ 4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0013-000CN Блок шестерен в держателе ролика захвата из кассеты LJ 4200/430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0019-000CN Ролик захвата ручной подачи LJ 4200/ 4300/ 4250/ 4345/ 4350/ 4700/ 4730/CP4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0264-000CN Шестерня с осью LJ 4200/4250/4350 / 4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002-030CN Колебательный узел дуплекса в сборе LJ 4200/ 4300/ 4250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005-020CN Входной лоток в ручной подаче LJ 4200/ 4300/ 4250/ 4350, M43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026-040CN Узел выхода бумаги в сборе LJ 4200/ 4300/ 4250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0034-070CN Привод узла захвата из ручной подачи (лотка 1) LJ 4200/430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097-040CN Лоток 1 в сборе LJ 424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098-030CN | RM1-0011-000CN Узел регистрации в сборе LJ 4200/ 4300/ 4250/ 4350, 43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,0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U5-0040-000CN Шестерня 23T LJ 4200/4300/4250/4350 / 4240 / M601/M602/M60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045-030000 Шестерня 18T LJ 4200/4300/4250/4350, 4345, P40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050-000CN Шестерня 30T узла подачи бумаги LJ 4200/4300/4250/4350, 43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U5-0088-000CN Шестерня 18T оси захвата 500-лист. кассеты LJ 4200/4300/4250/4350 / M601/M602/M60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XD9-0232-000CN Стопорное кольцо (E-type) LJ 2100/4000/4200/4300/4250/4350/9000/5Si / P3005 / M3027 / M3035 / CLJ 1600/2600/2605 / LBP-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066-000CN Редуктор в сборе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5851-2766 | RM1-0043-060CN Original Колебательный узел в сборе LJ 4200/ 4300/ 4250/ 4350/ 4345 (включает шестерню-муфту RM1-1091 / (RC1-3324/RC1-3325) + RU5-027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C1-3321-000 Резиновый вал LJ 4250/4350, 43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324 | RM1-1091 | RC1-3325-000 Original Шестерня-муфта 40T резинового вала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361-000 Подшипник резинового вала левый LJ 4200/4300/4250/4350 / P4014/ P4015/ P45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1-3362-000 Подшипник резинового вала правый LJ 4200/4300/4250/4350 / P4014/ P4015/ P45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1083-000CN Original </w:t>
            </w:r>
            <w:r>
              <w:rPr>
                <w:color w:val="000000"/>
                <w:sz w:val="20"/>
                <w:szCs w:val="20"/>
              </w:rPr>
              <w:t>Печ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бор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7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Термопленка Original (ресурс 80 000) LJ LJ 430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Термоэлемент ТЭН LJ 4200/4250/430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6505-69010 | Q6505-67907 | Q3652-67905 | Q3652-67901 | Q6505-60001 | Q3652-60002 | Q3652-69007 | Q6505-69005 Original Плата форматирования (сетевая) LJ 4250/4350/4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8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6506-69010 | Q6506-67907 | Q6506-67905 | Q6506-69005 | Q6506-60002 | Q3653-69005 | Q3653-60001 Плата форматирования (не сетевая) LJ 424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067-030CN | RM1-1111 Original Блок сканера (лазер) LJ 424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1071-040CN | RM1-1174 | RM1-1107 OEM Плата питания LJ 424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071-040CN | RM1-1174 | RM1-1107 Original Плата питания LJ 4240/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108-130CN | RM1-1184 Плата DC контроллера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1110-000CN | RC1-0047 Original Вал переноса (коротрон) в сборе LJ 4250/ 4345/ 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5422-67903 | Q5422A | Q5422-67901 | Q5422-67902 Ремкомплект LJ 4250/43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 FC-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1-7303-000000 | FB1-9766-000000 Ролик захвата бумаги из обходной (ручной) подачи FC200/220/228/226/224/208/206/204/280/260/PC425/ FC100/108/120/128/290/ PC740/770/ NP-6012/6212/ NP-6512/6612/7120/7130/ NP-2020/2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1-7308-020000 | FB1-7308-000000 Шестерня 39Т узла ролика захвата бумаги FC100/108/120/128/290/ FC200/220/228/226/224/208/206/204/280/260/PC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1-7316-000000 Подшипник верхнего вала регистрации FC200/220/228/226/224/208/206/204/280/260/PC425/ FC100/108/120/128/290/ FC-310/330/336/PC-310/330/330L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5-9609-000000 | FG5-1596-020000 | FG5-4768-000 Ролик захвата бумаги с осью в сборе FC200/220/228/226/224/208/206/204/280/260/PC425/ FC100/108/120/128/2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G5-9534-050000 | FG9-5002-020000 | FG9-5002-000000 | FG5-9534-040000 | FG5-9534-000000 Редуктор в сборе FC-100/108/120/128/290/ FC200/220/228/226/224/208/206/204/280/260/PC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0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2-9601-000000 | FB2-9615-000000 | FB2-9615-000 | RB1-3100-000 Резиновый вал (без резин. шестерни, оранжевый) ориг. FC200/220/228/226/224/208/206/204/280/260/PC425/ FC100/108/120/128/290/ hp LJ 4L/ 4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2-9625-000000 Палец отделения от прижимного вала FC200/220/228/226/224/208/ 206/204/230/280/260/PC425/ FC100/108/120/128/2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G5-4811-030000 | FG5-4811-000000 Узел закрепления FC200/210/230/220/228/226/ 224/208/206/204/280/260/PC425/ FC100/108/120/128/2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5-9538-040000 | FG5-9538-000000 | FG5-9538-000 Печь в сборе FC100/108/120/290 / FC-200/ 220/ 204/ 206/ 208/ 224/ 226/FC280-FC288/ FC260-FC266/FC220SFC200s/220s/224/224s/280/260/28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5-9502-010000 | FG5-9502-000000 | FG5-9502-000 Плата DC-контроллера (220/240В) FC200/220/228/226/224/208/206/204/280/260/PC425/ FC100/108/120/128/2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 PC-8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36-000 Узел лампы засветки в сборе PC-860/ 880/ 8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S5-1438-000000 Подшипник вала регистрации нижнего PC-860/880/890/920/921/940/941/950/960/980/98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2-5163-000000 Пружина муфты вала регистрации (Левая навивка) NP-6512/ 6012/ PC-740/ 750/ 770/ 860/ 880/ 890/ 9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2-5198-000000 Шестерня 32Т узла привода захвата бумаги NP-6012/ 6212/ 6112/ 6312/ 6512/ 6612/ PC-720/ 740/ 750/ 770/ 760/ 780/ 860/ 880/ 890 С8/ П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2-5217-020000 | FB2-5217-000000 Ролик кулачковый оси захвата PC-860/ 720/ 740/ 750/ 770/ 760/ 780/ NP-6012/ 6212/ 6112/ 6312/ 6512/ 66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2-5221-020000 | FB2-5221-000000 Флажок датчика регистрации бумаги (черный, длинный) NP-6012/ 6112/ 6512/ PC-860/ 880/ 7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4-9818-000000 Ось роликов (сегментов) вала захвата из кассеты NP-6512/PC-860/8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4-9819-000000 Держатель вала захвата NP-6512/ 6045/ PC-860/ 8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4-9820-000000 Держатель пружины (крюк) вала захвата из кассеты iR-1018/1022/ iR-1020/1024/ iR1210/1510/1530/1570/1230/1270/ NP-6512/6612/7120/7130/ PC-860/880/890/920/921/940/941/950/960/980/981/ MF6530/6540pl/6550/6560pl/6580pl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B5-0159-000000 Тормозная накладка отделения кассеты (черная фетровая самоклейка) iR1210/1510/1530/1570/1230/1270/ PC-860/880/ NP-6512/6612/7120/71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B5-1880-00S000 | FB4-1088-00S000 Лоток выходной NP-6112/ 6312/ PC-760/ 780/ 860/ 6512/ 66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F5-8991-000000 Шестерня в сборе (качалка) PC-860/ 880/ 890/ NP-6512/ 66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5-6420-000000 Привод автоподатчика в сборе PC-860/ 880/ NP-65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12-000000 Узел привода захвата бумаги в сборе (MULTI TYPE) NP-6512/6612/7120/7130/ PC-860/880/890/920/921/940/941/950/960/980/98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G6-4075-000000 Привод узла захвата в сборе (SINGLE TYPE) PC-8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S5-0905-000000 Шестерня 58/35T NP-6012/ NP-6512/ PC-860/ 880/ 62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S5-6393-000000 Ролик PC-860/880/6512/61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S7-0443-000000 Шестерня 38/42Т NP-6512/PC-860/8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S7-0444-000000 Шестерня, 18Т NP-6512/PC-860/8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21-000000 Печь в сборе (220В) PC-860/890/ NP-6512/6612/7120/71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B1-8806-000000 Ролик на выходе из печки (в печке 4 шт.) NP-6512 PC-860/ 880/ FAX-L1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9-0684-000000 Резиновый вал (без "резиновой шестерни") OEM LJ 4000/ 4050/ PC-860/ 880/ 890/ NP-6512/ 6612/ LBP 1760/ FAX-L1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5-0922-000000 Шестерня,34T резинового вала hp LJ 4000/4050/ 4100 / NP-6512/6612/7120/7130/ LBP-1760/ PC-860/880/8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Термопленка Original со смазкой (CBS) iR-1210/1230/1270F/1310/1330/1370F/1510/1530/ 1570/1610/1630/1670 SmartBasePC-1210/1230/1270F/ NP-6512/6612/7120/7130/PC-1210D/ 1230D/1270D/PC-860/880/890/ 920/921/940/941/950/960/980/981/LJ 2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4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F5-2871-020000 | FF5-2871-000000 Вал переноса (коротрон) NP-6012/ 6512/6612/7120/7130/ PC-740/ 750/ 770/ 860/ 880/ 760/ 7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30-000000 Узел вала переноса (коротрона) в сборе PC-860/ 880/ 8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78-000000 | FG6-3778-030000 Плата DC контроллера (разъем 3 штырька) (220/ 240В) PC-860/ 880/ 9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792-000000 | FG6-3792-030000 Плата блока питания в сборе (220/ 240В) PC-860/ 880/ 890, FG6-3792-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9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3849-000000 | FG6-4028-000000 Плата датчиков NP-6512/6612, PC-860/880/8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G6-4101-00S000 | FG6-4101-000000 Плата DC контроллера (разъем 5 штырьков) (220/ 240В) PC-860/ 880/ 9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,6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H2-6169-000000 | FH2-6169-020000 Шлейф платы панели управления PC-770/PC-860/880/890/920/ 921/940/941/950/960/980/98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P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Термопленка Original (ресурс 80-100 тыс. копий) Р1008/P1005/ P1006/P2015/ P2014/P2035/P2055/3330/3380/3015/3020/ 3030/M2727/ M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443-000000 | RL1-1442 Ролик захвата бумаги LJ P1005/P1006 / LBP-3010/3018/3050/3100/3108/3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3980-000CN Лоток захвата бумаги LJ P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3982-000CN Лоток выходной LJ P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8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4006-000000 Original Тормозная площадка LJ P1005/P1006/P1007/P1008, P1102/P1108 / P1607 / M1132/ M1136/M1212/M1213/M1214/M1216/M1217 / LBP6000/6020/ LBP-3150/3108/3100/3050/3018/30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183-000000 Original Резиновый вал LJ P1006/P1005/P1505/M1120/M1522 / LBP-3150/3108/3100/3050/3018/30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008-000CN Узел термозакрепления (печь в сборе) ОЕМ LJ P1005/P100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Подшипник резинового вала P1005/P1006/100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066-000 Подшипник вала переноса правый LJ P1005/P100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067-000 Подшипник вала переноса левый LJ P1005/P100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450-000 Мотор лазера LJ P1005/P1006 / LBP-3010/3018/3050/3100/3108/3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4023-000CN | RM1-4234 Вал переноса (коротрон) LJ P1005/P1006/P1009, M1522, M1120, Professional P1102/M1536/CP1525/P1606/P1505/M1132, M1212 / LBP-3010/3018/3050/3100/3108/3150 / LBP-6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030-000000 | RM1-4621 Original Блок сканера (лазер) LJ P1005/P1006/P1009 / LBP-3150/3108/3100/3050/3018/30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5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030-000CN | RM1-4621 Блок сканера (лазер) OEM LJ P1005/P1006/P1009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602-000 Плата DC контроллера LJ P1005/P100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607-010000 Плата форматирования OEM LJ P100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M1214 nf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E841-60114 Core, ADF центральная часть HP LaserJet Pro M1130/M1210/M1212nf/M1213nf/ M1214nfh/M1216nfh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9249-000000 Удлинитель для коротких листов LJ Professional P1607 / M1132/M1136 / M1212 / M1214/M121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728-000000 Лоток захвата бумаги LJ Professional M1132/M1136 / M1212/M1214/M1216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Шлейф каретки планшетного сканера OEM 20 pin, L=697 мм M1212 / M1214 / 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780-80008 Тормозная площадка в подаче документа (ADF) M1536 / CM1415 / M1212 / 1214 / M17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L1-2593-000000 Ролик захвата (o) LJ Professional P1102/P1102W/P1108 / P1607 / M1132/M1136/M1212/ M1213/M1214/M1216/M1217 / M125/M126/M127/M128 / MF3010/ LBP6000/6020/ FAX-L1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M1-4006-000000 Original Тормозная площадка LJ P1005/P1006/P1007/P1008, P1102/P1108 / P1607 / M1132/ M1136/M1212/M1213/M1214/M1216/M1217 / LBP6000/6020/ LBP-3150/3108/3100/3050/3018/30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727-000 Лоток выхода бумаги OEM LJ Professional M1132/ M1212/M1214/M1216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7727-000CN Original </w:t>
            </w:r>
            <w:r>
              <w:rPr>
                <w:color w:val="000000"/>
                <w:sz w:val="20"/>
                <w:szCs w:val="20"/>
              </w:rPr>
              <w:t>Ло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ход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ма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rofessional M1132 / M1136 / M1212/M1214/M1216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C2-9208-000000 Original </w:t>
            </w:r>
            <w:r>
              <w:rPr>
                <w:color w:val="000000"/>
                <w:sz w:val="20"/>
                <w:szCs w:val="20"/>
              </w:rPr>
              <w:t>Резинов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rofessional P1102/ P1566/ P1606/ M1132 / M1536 / M1212 / M1214 / M1217 / CP1525 / LBP6000/6020/ LBP6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6873-000000 Original </w:t>
            </w:r>
            <w:r>
              <w:rPr>
                <w:color w:val="000000"/>
                <w:sz w:val="20"/>
                <w:szCs w:val="20"/>
              </w:rPr>
              <w:t>Узе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репл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rofessional M1132/M1136 /M1212/M1213/M1214/M1216/M1217, P1102 / LBP6000/60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8283-000000 | RM1-8283-000CN | RM1-7734-000 Original </w:t>
            </w:r>
            <w:r>
              <w:rPr>
                <w:color w:val="000000"/>
                <w:sz w:val="20"/>
                <w:szCs w:val="20"/>
              </w:rPr>
              <w:t>Печ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бор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rofessional M1132/M1136/M1212/ M1213/M1214/M1216/M1217 / MF3010/3014/ FAX-L170/L1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832-60001 Плата форматирования OEM LJ Professional M1212NF/M12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833-60001/CE868 Плата факса LJ M1212nf/M1213nf/M1214nfh/M1216nfh/M1217nfw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842-60101 Телефонная трубка в сборе LJ Professional M1214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6878-000000 Original </w:t>
            </w:r>
            <w:r>
              <w:rPr>
                <w:color w:val="000000"/>
                <w:sz w:val="20"/>
                <w:szCs w:val="20"/>
              </w:rPr>
              <w:t>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кан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лазер</w:t>
            </w:r>
            <w:r>
              <w:rPr>
                <w:color w:val="000000"/>
                <w:sz w:val="20"/>
                <w:szCs w:val="20"/>
                <w:lang w:val="en-US"/>
              </w:rPr>
              <w:t>) LJ Professional P1102/M1132/M1136/M1212/M1213/M1214/M1216/M1217 / LBP-60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878-000CN | RM1-7471 Блок сканера (лазер) ОЕМ LJ Professional P1102/PM1132/M1136/M1212nf/M1213nf/ M1214nfh/M1216nfh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on LBP 1120/8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B3-0771-000000 Дополнительный лоток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B3-0806-000000 вал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B3-0808-000000 CAM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B3-0809-000000 Флажок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G5-7254-000000 Шестерня ролика захвата в сборе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S7-0526-000000 Шестерня 20T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12-000 | RB2-3912-000000 Вал подачи бумаги с 2-мя роликами (к узлу подачи RG5-4581) LJ 1100/ 3200 / Canon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14-000000 Флажок датчика регистрации узла подачи LJ 1100/ LBP-800/ 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30-000 | RB2-3930-000000 Ось ролика захвата (Pick-Up) бумаги LJ 1100/ 3200/ LBP-112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31-000000 Ролик ограничительный (в узле ролика захвата 2шт) HP1100/ 320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58-030000 Направляющая бумаги HP11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4026-000 | RB2-4026-000000 Ролик захвата (Pick-Up) бумаги LJ 1100/ 32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20-020 | RF5-2820-020000 Подложка левая (торм.) HP1100/ 3200 / LBP-1120/ LBP-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21-020 | RF5-2821-020000 Подложка правая (торм.) HP1100/ 3200/ LBP 800/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2886-020 | RF5-2886-020000 | RF5-2886-000 | RF5-2832 Тормозная площадка LJ 1100/ 3200/ LBP-800/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F5-2829-040000 | RF5-4185-000000 | включает RS6-0562(0571) и RS6-0564(RS7-0523) | RF5-2825-000000 | RF5-2825-004000 Редуктор без главного двигателя (мотора) 191/22T и 120/16T HP 1100/ LBP-800/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H7-1597-000000 Главный двигатель (мотор)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HP RB1-7286-000000 Пружина (плоский конец) (ребр.рол.) </w:t>
            </w:r>
            <w:r>
              <w:rPr>
                <w:color w:val="000000"/>
                <w:sz w:val="20"/>
                <w:szCs w:val="20"/>
                <w:lang w:val="en-US"/>
              </w:rPr>
              <w:t>LJ 5L/6L/3100/ LJ1100/3200/ Canon FAX-L350/L360/ LBP800/810/ LBP-1120/ FAX-L200/220/240/280/290/29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7287-000000 Пружина (круглый конец) LJ 5L/6L/3100/ LJ1100/3200/ Canon FAX-L350/ LBP-800/810/ LBP-1120/ FAX-L200/220/240/280/290/29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RB2-3956-000 | RB2-3956-000000 Подшипник резинового вала левый (кольцо) LJ 1100/ 3200/ LBP-1120/ 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57-000 | RB2-3957-000000 Подшипник резинового вала правый (полукольцо) LJ 1100/ 3200/ LBP-1120/ LBP800/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F5-3242-000000 Резиновый вал LJ 3200/1100 / LBP-1120 Взаимозаменяем с RF5-282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G5-7278-000 | RG5-4590-040000 Узел закрепления LJ 1100/ 3200/ LBP-800/ 810/ 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S6-0566-000000 Шестерня резинового вала, 34T HP1100/3200/ LBP800/ 810/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99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Термопленка ТАКОНИК ИРЛАНДИЯ со смазк.,салфет. и флакон -спрей для очистки резинового вала LBP-800/810/FAX-L900/1120/LJ 1100/3200/FC-200/220/204/206/ 208/224/226/228/100/108/120/12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2-3939-020000 | RB2-3939-020 Подшипник правый вала переноса (коротрона) LJ 1100/ 3200/ LBP-1120/ LBP-800/ 8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G0-1144-000000 Плата промежуточная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9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G5-7265-000000 Блок сканера (лазер)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RG5-7266-000000 Плата DC контроллера LBP-11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 322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828-000000 Рычаг разжатия валов MF3220/3222/3228/3240/3241/ MF3110/ FAX-L380/ LBP-3200/321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50-000000 Флажок предохранительного ролика MF3110/ FAX-L380/ LBP-3200/ MF3220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6-2608-000000 Прижимная пластина MF3110/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870-000000 Шаговый двигатель (мотор)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1058-000000 Узел держателя податчика MF3222/3240/3241/ MF3220/3228/3240/ MF3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M2-1069-000000 | FM2-1069-000 Шестерня в сборе MF3110/ FAX-L380/ LBP-3200/3210/ MF3220/324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2881-040000 | FM2-2881-030000 | FM2-2881-020000 | FM2-2881-000000 Панель (крышка) левая MF3220/324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7891-030000 | FM2-7891-000000 | FM2-7891-040000 Плата форматирования MF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on FM2-7924-000000 READER UNIT LASERBASE MF3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,9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9350-000000 крышка в сбореMF3220/3240/-3222/3228/_324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U5-0702-000000 Шестерня, 18T/107T MF3220/3240/ FAX-L380/ MF3110/ MF5630/5650/5730/5750/577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U5-0705-000000 Шестерня, 22T/86T LBP-3200/3210/ FAX-L380/ MF3110/ MF3220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U5-0707-000000 | FU5-0707-000 Шестерня, 51T MF3220/3240/ FAX-L380/ MF3110/ MF5630/5650/5730/5750/577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U5-0709-000000 | FU5-0709-000 Шестерня,17T MF3220/3240/ FAX-L380/ MF3110/ MF5630/5650/5730/5750/577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FU5-2431-000000 </w:t>
            </w:r>
            <w:r>
              <w:rPr>
                <w:color w:val="000000"/>
                <w:sz w:val="20"/>
                <w:szCs w:val="20"/>
              </w:rPr>
              <w:t>Пруж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хв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BP-3200/3210/MF3110, LASER SHOT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A0-1005-000 | RC1-1753 | FU5-0703 Держатель с шестерней редуктора LJ 1200 / Canon FAX-L390/380/398/ LBP-1210/ 3200/3210/ MF3110/ 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00-020000 | FC5-4800-000000 Направляющая разворота бумаги LBP-3200 /imageCLASS MF3222/3240/3241/LaserBase MF3220/3228/3240/LASERSHOT MF3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805-010000 | FC5-4805-000000 | RC1-1776-000 | RC1-1776-000000 Вал переноса (коротрон) LBP-3200/ FAX-L380/ MF3220/3240/ MF5630/5650/5730/5750/577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08-000000 Флажок датчика ручной подачи MF3110/ MF3220/3240/ LBP3200/ FAX-L38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814-020000 | FC5-4814-000000 Флажок датчика кассеты LBP-3200/3210/ FAX-L380/ MF3110/ MF3220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34-000000 Флажок датчика выхода бумаги FAX-L380/ MF3220/3240/ MF3110/ MF5630/5650/5730/5750/577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908-040000 | FC5-4908-000000 Ограничитель формата бумаги MF3110/3112/ MF5630/5650/5730 MF3222/3240/3220 / LBP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928-030000 | FC5-4928-000000 Кассета (задняя часть с крепежными ушками) MF3220/3222/3228/3240/ FAX-L380/ LBP-3200/321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6-2616-020000 | FC6-2616-000000 Передняя крышка (панель) кассеты MF3110/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7-1962-000000 Лоток выходной MF3222/3228/3240/3241 тольк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7-2489-000000 Лоток выходной LaserBase MF3220 тольк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7-3258-000000 | HC1-1947-000000 | HC1-1947-000 Язычок (лоток вспомогательный) MF3110/ FAX-L380/ MF3220/3222/3228/3240/324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H6-5132-020000 | FH6-5093-000000 | FH6-5132-000000 | FH6-5093-000 Соленоид вала захвата бумаги LaserBase MF3110/3228/ LASER SHOT MF3110, LBP-3300/33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L2-1042-000000 Ролик (вал) подачи бумаги LBP-3200/ FAX-L380/ MF3110/3222/3240/3241/3220/3228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L2-1044-020000 Вал выхода MF3220/3240/ FAX-L380/ MF3110/ MF5630/5650/5730/5750/5770/ LBP3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L2-1046-000000 Ролик захвата бумаги из кассеты (ролик на длинной пластиковой оси) FAX-L380/ LBP-3200/3210/ MF3110/ MF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L2-1047-000000 Площадка отделения кассеты FAX-L380/ LBP-3200/3210/ MF3110/ MF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2883-050000 | FM2-2883-000000 Кассета в сборе (передняя часть) MF3220/3222/3228/3240/3241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U5-0714-000000 Шестерня муфты ролика захвата 25T MF3110/ FAX-L380/ LBP-3200/3210/ MF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FC5-4882-000000 </w:t>
            </w:r>
            <w:r>
              <w:rPr>
                <w:color w:val="000000"/>
                <w:sz w:val="20"/>
                <w:szCs w:val="20"/>
              </w:rPr>
              <w:t>Рыча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F5630/5650/5730/5750/5770/ MF3110/ MF3220/3240/ FAX-L3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FU5-0703-000000 Original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7T LJ 1200/1000W/1300 / Canon FAX-L390/380/398/ LBP-1210/ 3200/3210/ MF3110/ 3220/3222/3228/3240/3241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Canon FM2-6949-000000 | FM2-9347-000000 | FM2-9346-000000 Панель узла картриджа в сборе MF3240/ (3220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29-000000 Подшипник прижимного рез. вала (правый) MF3110/ MF3220/3222/3228/3240/3241/ MF5630/5650/5730/5750/5770/ FAX-L38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830-000000 Подшипник прижимного (рез.) вала (левый) MF3220/3222/3228/3240/3241/ MF3110/ MF5630/5650/5730/5750/5770/ FAX-L380/ LBP-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60-000000 Антистатический ролик iR2016/2020/2020i/ iR2320/2318/2420/2422/ FAX-L380/ MF3110/ MF3220/3240/ MF5630/5650/5730/5750/5770/ MF717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5-4871-000000 Резиновый (прижимной) вал MF3110/ MF3220/3240/ MF5630/5650/5730/5750/5770/ FAX-L380/ LBP3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4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1099-020000 | FM2-1099-000000 | FM2-1099-000 Узел закрепления (220В) MF3110/ MF3220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U5-0713-000000 Шестерня прижимного (рез.) вала,29T MF3110/ MF3220/3240/ LBP-3200/ FAX-L38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Original Термопленка со смазкой в комплекте LBP-1210/ MF3220/3240/ LBP-2900/3000/ LBP3310/3370 / LJ 1300/1150/LJ 1200/1000W/3300/3310/3320/3330/3380/LJ 1320/1160/LJ P2015, P2014, M2727/1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864-000000 Плата блока питания MF3220/3222/3228/3240/324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865-000000 Шлейф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866-000000 Шлейф лампы сканирования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869-000000 Сканирующая линейка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K2-2961-000000 Плата форматирования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L2-5237-000000 Стекло оригинала в сборе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1853-000000 | FM2-1081-000000 | FM2-1081-000 Блок лазера LBP-3200только/ FAX-L380/ MF3110/ MF3220/3240/ MF5630/5650/5730/5750/57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7800-000000 Плата управления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7892-000000 | FM2-7892-040000 Плата форматирования MF3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2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5-5303-000000 | FM5-5262-000000 Плата высоковольтного преобразователя MF3220/3240/3228/3222/3240/3241/ MF3110/ MF5630/5650/5730/5750/5770 LBP320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WG8-5624-000000 | WG8-5362-000CN | WG8-0291-000000 Фотопрерыватель (датчик) LJ 6L/ 3500/3550/3700/1100/ 2400/ 4500/ 4550/4600/ 5500/5550/ 8500/ 8550/4000/4100/4200/4300/ 5000/ 5100/5200/ 9000/9500/P3005, M3027/M3035 / iR-1600/2000/ iR2016/2020/2020i/ iR2018/2022/2025/2030/ iR2270/4570/3570/2230/28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33-000000 Направляющая входа в печь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5-4899-000000 Тяга соединительная MF5630/5650/5730/5750/5770/ FAX-L380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C6-2607-000000 Шарнир крышки стола оригиналов MF3220/324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FC6-2638-000000 Тыльняя часть корпуса аппарата (составляющая №2) MF3220/3240/ MF31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FM2-8085-000000 Крышка стола оригиналов MF3220/32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 HC1-2008-000000 Верхняя крышка кассеты MF3220/3222/3228/3240/3241/ MF3110/ FAX-L380/L390/L398/L408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sung ML1210/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Шестерня 25/15T ML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1-00023A Пружина узла подачи бумаги ML-1210/125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6-00038A Шестерня вала выхода бумаги из термоузла ML-1210/ 1250/ 1510/ 1710/ 1750/ 1430/ 4500/3050/3051/ SCX-4016/ 4216/43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09A Основание ролика захвата с осью (пластм. основание без резинки) ML-1210/ 1250/ 4500/ 1430/ Ph3110/ 3210/E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11A Держатель ролика захвата ML-1210/1250/SF-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15A Шестерня привода ролика подачи ML-1210/1250/SF-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19A Флажок узла подачи ML-1210/ 125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22A Рычаг узла подхвата бумаги ML-12x0/1430/4500/SF-531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24A Защелка держателя тормозной площадки ML-121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11A Направляющая ML-1210/1250/1430/4500/46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13A Переключатель направления выхода бумаги ML-1210/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JC72-00536A Держатель торм.площ. ML-1210/ 1250/ 1430/ 4500/ SF-531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3-00018A Насадка (рез.)на ролик захвата ML-1210/ 1250/ Phaser 3110/ 3210/SF-531P/E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Samsung JC73-40913A Ролик поджима (рез.) </w:t>
            </w:r>
            <w:r>
              <w:rPr>
                <w:color w:val="000000"/>
                <w:sz w:val="20"/>
                <w:szCs w:val="20"/>
                <w:lang w:val="en-US"/>
              </w:rPr>
              <w:t>ML-12x0/1430/4500/5000/Xerox P8e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50B Торм. площ. боковая левая ML-1210/606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51B Торм. площ. боковая правая ML-121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53A Узел подачи (прижима) бумаги ML-1210/ 1250/ 1220/ 1430/ 4500/ SF-531P/CLP-650/650N/ Phaser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55A Узел флажков наличия и выхода (из касс.) бумаги ML-1210/ 1250/ 4500/SF-510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56A Муфта ролика захвата в сборе ML-1210/ 1250/ 1430/ 4500/ SF-531P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072A Вал захвата (пластмассовая ось черная с белым кулачком) ML-1210/ 1430/ 4500/ SF-531P/510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111A Рама узла захвата в сборе ML-1210/1250/4500/46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2-01197A Плата с датчиками похождения бумаги ML-1210/ 1250/SF-510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7-01486A Площадка отделения (торм.) в сборе ML-1210/ 1250/ 1220/ 143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amsung </w:t>
            </w:r>
            <w:r>
              <w:rPr>
                <w:color w:val="000000"/>
                <w:sz w:val="20"/>
                <w:szCs w:val="20"/>
              </w:rPr>
              <w:t>Дозирующе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зв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Doctor blade) ML1010/1020M/1210/1220/1250/14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Магнитный вал (обрезиненный) произв. China ML 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31-00005B Шаговый мотор ML-1210/1250/620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54A Шестерня промежуточная Т83/35 ML-1210/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6-02125A Мотор (двиг.) в сборе с редуктором ML-1210/ 125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1-00458A Пружина бушинга вала переноса ML-1210/1250/1430/6200/SF-530/531P/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00D Держатель бушинга вала (корот.) переноса ML-1210/1250/6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02A Подшипник (бушинг) вала переноса (кор.) ML-1210/ 1250/SCX-4200/4300/Ph3110/3210/WC-3119/3124/31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7-01484A Подшипник (буш.) вала (корот.) переноса левый в сборе с держателем ML-1210/ 125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7-01485A Подшипник (буш.) вала переноса (коротр.) правый в сборе с держателем ML-1210/ 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1404-001188 Термистор (термодатчик) Phaser 3110/ 3210/ ML-1210/ 1430/ 4500/ SF-531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4712-000001 | 130N00901 | 12G0075 Термостат (предохр.)OEM ML-5000A/ 6000/ 12х0/ 14х0/ 7300/ 4500/ SCX-511х/6322DN/ 531хF/ SF-531P/ Docu Print P8e/ Phaser 3110/ 3210/3116/ P1202/ 1204/ 312/ 15/ Lexmark Optra E3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6-00306A | JC72-00155A Шестерня привода термовала 47T ML-1210/1250/3110/3210/SF-5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6-00307A Шестерня привода термовала 47Т ML-1210/1250/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6-10205A Подшипник (бушинг) рез. вала ML-1210/ 1250/ 143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Samsung JC71-00012B Вал нагрева (теф.) </w:t>
            </w:r>
            <w:r>
              <w:rPr>
                <w:color w:val="000000"/>
                <w:sz w:val="20"/>
                <w:szCs w:val="20"/>
                <w:lang w:val="en-US"/>
              </w:rPr>
              <w:t>ML-1210/1250/4500/SCX-4100/</w:t>
            </w: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E114e/SF-531P/Phaser 3110/3210/311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1-00012B Тефлоновый вал совместимый ML 1210/1250/4500/1520P/SCX-4100/Xerox 3110/3210/3116/PE114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30A Флажок датчика выхода ML-1210/ 1250/ Phaser 3110/ 3210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150A Вал (ось пластм.) выхода бумаги ML-1210/SF-5100/ Phaser 3110/531Р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Samsung JC72-00529A Подшипник (бушинг) тефл. вала (прав.) </w:t>
            </w:r>
            <w:r>
              <w:rPr>
                <w:color w:val="000000"/>
                <w:sz w:val="20"/>
                <w:szCs w:val="20"/>
                <w:lang w:val="en-US"/>
              </w:rPr>
              <w:t>OEM ML-1210/ 1250/ 1430/ 4500/ SF-531P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Samsung JC72-00530A Подшипник (бушинг) тефл. вала (лев.) </w:t>
            </w:r>
            <w:r>
              <w:rPr>
                <w:color w:val="000000"/>
                <w:sz w:val="20"/>
                <w:szCs w:val="20"/>
                <w:lang w:val="en-US"/>
              </w:rPr>
              <w:t>OEM ML-1210/ 1250/ 1430/ 4500/ SF-531P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32A Держатель флажка датчика выхода бумаги ML-1210/125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41128A Палец отделения от тефлонового вала с пружиной Docu Print P8e/ P8ex/WC-385/390/ ML-5000A/ 1210/ 1250/ 4500/1430/ SF-531P/SF-5800 Lexmark Optra E31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3-00017A Ролик выхода бумаги ML-1210/ 1250/ 1510/ 1710/ 1750/ Phaser 3110/ 3210/ 3130/ 3120/ 3115/ 3121/SF-5100/WC-Pe120/1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5-00130A | JC75-00091A Вал прижимной (рез.) ML-1210/1250/4500/6200/SF-531P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6-02028A | JC96-01760A Узел термозакрепления ML-4500/1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B1-3105-030 | JC66-10200A | 12G0166 Подшипник вала выхода правый (пластиковый с защелкой) FC-210/ 230/ 200/ 220/ 204/ 206/ 208/ 224/ 226/ 228/ 128/ FAX-L800/ L900/ HP LJ 4L/ 4P/ 5P/ 6P/ Р8e/ P8ex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amsung 3103-001085 </w:t>
            </w:r>
            <w:r>
              <w:rPr>
                <w:color w:val="000000"/>
                <w:sz w:val="20"/>
                <w:szCs w:val="20"/>
              </w:rPr>
              <w:t>Вентиля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L-1210/1250/Phaser 3110/3210/SCX-4100/WC </w:t>
            </w: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E114e/e-St180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39-00134A Кабель кнопки включения ML-12x0/450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59-00015A Блок лазера ML-1210/ 1220M/ Phaser 3110 - тольк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2-01316Q | JC92-01316D | JC92-01316P Главная плата (форматтер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2-01333A Главная плата (форматтер) 1250 тольк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6-02037A Лампа предварительной засветки ML-1210/ 1250/ 1430/ 4500/ Phaser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6-02234B/ A Плата питания ML-1210/1250/1430/Phaser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97-01576A | JC75-00129A Вал переноса (коротрон) ML-1210/ 1250/ 3110/ 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5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amsung </w:t>
            </w:r>
            <w:r>
              <w:rPr>
                <w:color w:val="000000"/>
                <w:sz w:val="20"/>
                <w:szCs w:val="20"/>
              </w:rPr>
              <w:t>Рак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uroki ML-1210/1250/4500/Lexmark Opta E-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1-00016A Пружина шестерни №3-34 (306) ML-1210/1250/4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61-00038A Пружина направляющей ML-1210/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375A Направляющая в лотке ML-1210/1250/1430/4500/4600/5200/Phaser 3110/3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22A Крышка верхняя ML-1210/1250/4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23B Крышка левая ML-1210/1250/4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00524A Крышка правая ML-1210/1250/45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sung JC72-41173A Направляющая левая ML-1210/1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erox Phaser 3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1N01171 Муфта магнитная Phaser3100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1N00501 Мотор (двигатель) ADF Ph3100MFP/X (только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22N02363 Ролик захвата из кассеты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22N02364 Автоподатчик оригиналов в сборе Phaser3100MFP/X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N00524 Кассета в сборе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0N00525 Флажок датчика регистрации Ph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7N07574 Главный мотор (двигатель)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22N02362 Вал переноса (коротрон)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6N00298 Узел термозакрепления в сборе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30N01542 Датчик (термистор)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5N02149 Блок питания (220 В) Phaser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9N00690 Узел сканера в сборе Phaser3100MFP/X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9N00691 | 002N00691 Узел сканера в сборе Phaser3100MFP/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2N00280 Блок лазера Phaser3100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40N63325 Главная плата (форматтер) Phaser3100MFP/X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6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40N63328 Главная плата (форматтер) Phaser3100MFP/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Фотовал Dinamick Phaser3100MFP/Ricoh SP1000/Oki B2500 Производитель:Корея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2N02742 Панель управления (пластик) Phaser31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2N02748 Передняя крышка в сборе Phaser3100MFP_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7N07575 Вентилятор Ph3100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CLJ CM1415 / CP 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CE538-60122 Core, ADF </w:t>
            </w:r>
            <w:r>
              <w:rPr>
                <w:color w:val="000000"/>
                <w:sz w:val="20"/>
                <w:szCs w:val="20"/>
              </w:rPr>
              <w:t>центральн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аст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LaserJet Pro M1536dnf / Color LJ Pro CM1415fn/n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CE538-60127 </w:t>
            </w:r>
            <w:r>
              <w:rPr>
                <w:color w:val="000000"/>
                <w:sz w:val="20"/>
                <w:szCs w:val="20"/>
              </w:rPr>
              <w:t>Входн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т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DF CLJ CP1525, M1536, CM1415, LASERJET PRO 100 COLOR MFP M175 SERIES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FF-CM1415 Шлейф ADF (соединяет ADF и форматор) CM14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Чип для картриджа красный СLJ CM1415/CP1525/CP2020/CP2025/ CM2320/CP3525/CP4025/CP10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Чип для картриджа желтый СLJ CM1415/CP1525/CP2020/CP2025/ CM2320/CP3525/CP4025/CP10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780-80008 Тормозная площадка в подаче документа (ADF) M1536 / CM1415 / M1212 / 1214 / M17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538-60137 Узел захвата ADF OEM M1536/CM1415/M17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5-000000 | RM1-8765-000 Ролик подачи/отделения LJ CP1210/CP1215/CP1217 / CP1510/CP1515/CP1518 / CM1415/CP1525/CM1312 /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6-000000 | RM1-4426-000 Ролик захвата бумаги LJ CP1210/1215/1510/1515/1518/2025/1525/ CM1312/2320/1415 / MF8050Cn/8030Cn/ MF8080/8040/ MF8350Cdn/8330Cdn/ MF8380/8360/8340/ LBP-5050/5050N/ LBP-7200Cdn/ LBP-7680/7600/7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714-000000 Кассета в сборе LJ CM1415FN COLOR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834-000CN Мотор LJ CM1415 / 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46-000000 Original Резиновый вал LJ CP1210/CP1215/1217/CP1510/1515/CP1518,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31-000000 Печь в сборе LJ CP1210/CP1215/1217/CP1510/1515/CP1518,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33-000000 Узел закрепления LJ CP1210/CP1215/1217/CP1510/1515/CP1518, CM1312 MFP/ CM1415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927-000CN Узел привода печи LJ CM1415 /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69-60001 | CE683-60001 Плата факса ОЕМ LJ M1536MFP/CM1415fn/CM1415fnw/M1522/M272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CE683-60001 | CC369-60001 Original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к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M1522, M2727 MFP / Pro 300 Color MFP M375 / Pro 400 Color M451 / 400 Color MFP M475 / M1536 / CM14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E790-60001 Плата форматирования OEM Color LJ CM1415f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11-000000 Левый подшипник вала переноса LJ CM1312/CM1415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12-000000 Правый подшипник вала переноса LJ CM1312/CM1415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45-000000 | RM1-4445-000CN Вал вторичного переноса LJ CP1210/CP1215/CP1510/CP1515/CP1518/ CM1312 MFP/ CM1415/ CP1525/ M251/ M276 / LBP-5050/5050n/ MF8050/8030/ MF8080/8040/ MF8280cW/8230cN/ LBP7110cw/7100c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090-000000 Высоковольтная плата OEM LJ CM1415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813 Плата DC контроллера OEM Color LJ CM1415fn/CM1415fn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866-000000 | RM1-4436-050000 Узел переноса изображения (ITB) LJ CP1210/CP1215/CP1217/CP1510/CP1515/CP1518/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CLJ CP 1215/1515/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376-67901 / DL531-24UHG Линейка сканирования LJ M1005 / M1120 /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376-67901 / T-610361 Редуктор планшетного сканера в сборе с линейкой сканирования (входит в состав CB376-67901) ОЕМ LJ M1005/M1120/ Color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376-67901 / T-610361-02 Редуктор планшетного сканера ОЕМ LJ M1005/M1120/HP Color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1872-030000 Рычаг правый LJ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Подшипник резинового вала 12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5851-3580 | 5851-2559 Узел захвата в сборе в ADF LJ 3050/3052/3055/3390/3392/M1522 MFP/ M2727 MFP /CM2320/CM1312 / 400 COLOR MFP M47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0-67901 Узел захвата бумаги CLJ CP2025, CM2320,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1-60119 Входной лоток ADF CLJ CM1312, CM23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4-67902 Автоподатчик в сборе (ADF) для базовой модели и моделей с факсом CLJ CM2320, CM1312nf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014-000CN Держатель ролика отделения LJ CP1210/CP1215/CP1510/CP1518, CM1312 MFP, CLJ CP2025, CM2320, CP1525 / LBP-5050/5050n/ LBP7110cw/7100cn/ LBP7200cdn/ LBP7680/7600/7210/ MF8050/8030/ MF8080/8040/ MF8280cW/8230cN/ MF8380/8360/8340/ MF8580cdW/8550cd/8540cd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5-000000 | RM1-8765-000 Ролик подачи/отделения LJ CP1210/CP1215/CP1217 / CP1510/CP1515/CP1518 / CM1415/CP1525/CM1312 /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6-000000 | RM1-4426-000 Ролик захвата бумаги LJ CP1210/1215/1510/1515/1518/2025/1525/ CM1312/2320/1415 / MF8050Cn/8030Cn/ MF8080/8040/ MF8350Cdn/8330Cdn/ MF8380/8360/8340/ LBP-5050/5050N/ LBP-7200Cdn/ LBP-7680/7600/72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39-000CN Кассета в сборе (лоток 2) LJ CP1210/1215 series printer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40-000CN Кассета в сборе (лоток 2) LJ CP1510/CP1518 series printer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922-000CN 150 - лист. многоцелевой лоток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834-000CN Мотор LJ CM1415 / 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JAP ВАЛ CP1210 Резиновый вал OEM CP1210/1215/1510/1515/1518/1215/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46-000000 Original Резиновый вал LJ CP1210/CP1215/1217/CP1510/1515/CP1518,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1872-000 Мотор печи LJ CP1210/CP1215/CP1217/CP1510/CP1515/CP1518 / CM1312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31-000000 Печь в сборе LJ CP1210/CP1215/1217/CP1510/1515/CP1518,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33-000000 Узел закрепления LJ CP1210/CP1215/1217/CP1510/1515/CP1518, CM1312 MFP/ CM1415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927-000CN Узел привода печи LJ CM1415 /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Термопленка Original LJ CP1210/CP1215/CP1510/CP1518,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479-60001 Плата форматирования LJ OEM CP1515/CP15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B505-60001 Плата форматирования (базовая модель) CP1210/CP12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67-60001 Плата факса LJ CM1312nfi / CM2320fxi / CM2320nf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97-60001 Original Плата форматирования (базовая модель) LJ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97-60001 Плата форматирования (базовая модель) ОЕМ LJ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98-60001 Плата форматирования ОЕМ Color LJ CM1312nf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398-60001 Original Плата форматирования для моделей с факсом, картой памяти Color LJ CM1312nf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2,9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0-67903 Планшетный сканер LJ 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,0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1-67902 Планшетный сканер (для моделей с факсом) LJ 1312 NFI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7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514 Плата факса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11-000000 Левый подшипник вала переноса LJ CM1312/CM1415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2112-000000 Правый подшипник вала переноса LJ CM1312/CM1415 / CP1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45-000000 | RM1-4445-000CN Вал вторичного переноса LJ CP1210/CP1215/CP1510/CP1515/CP1518/ CM1312 MFP/ CM1415/ CP1525/ M251/ M276 / LBP-5050/5050n/ MF8050/8030/ MF8080/8040/ MF8280cW/8230cN/ LBP7110cw/7100c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689-000CN Высоковольтная плата питания ОЕМ LJ CP1215/CP1518,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689-000CN Original Высоковольтная плата питания LJ CP1215/CP1217/CP1515/CP1518,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766 Блок сканера (лазер) CP1215/CP1510/CP1515/CP15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777-000000 Плата питания печи LJ CP1215/CP1515/CP1518/CM1312 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811-050/RM1-4812 Плата DC контроллера OEM LJ CP15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811-070000 | RM1-4812 Original Плата DC контроллера LJ CP1510/CP1515/CP15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,3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813-050CN | RM1-4814 Плата DC контроллера OEM LJ CP12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813-070000 Original Плата DC контроллера LJ CP1215/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816-020000 Низковольтная плата питания LJ CP1215/CP1515/CP1518 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5313-060000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C controller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5316-020CN Низковольтный блок питания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878-000CN | RM1-7471 Блок сканера (лазер) ОЕМ LJ Professional P1102/PM1132/M1136/M1212nf/M1213nf/ M1214nfh/M1216nfh/M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1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866-000000 | RM1-4436-050000 Узел переноса изображения (ITB) LJ CP1210/CP1215/CP1217/CP1510/CP1515/CP1518/ CM1312 MFP/ CM1415/ CP1525 / MF8050/8030/ MF8080/8040/ LBP-5050/5050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8-000CN Лоток картриджа LJ CM1312/CP1215/CP1515/CP15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0-60101 Панель управления (Western) (базовая можель) LJ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1-60101 Панель управления (для моделей с факсом) LJ CM1312 MFP, CM23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68-000CN Панель управления LJ CP1210/CP1215/CP12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C430-60109 Крышка сканера (базовая модель)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Q3948-67905 Шарниры (петли) ADF LJ 3390/3392, CLJ 2820/2840, M2727 MFP / CM1312 / CM23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3108-000CN Левая защёлка лотка картриджей LJ CP1210/CP1215/CP1510/CP1518,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2-3109-000CN Правая защёлка лотка картриджей LJ CP1210/CP1215/CP1510/CP1518, CM1312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1832-000CN Нижняя передняя крышка LJ CM131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yocera TasKalfa 1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R07230 Ролик отделения FS-9100DN,9500DN,9120DN,9520DN,9130DN,9530DN, C8100DN,C8500DN KM-1620,2020,1635,2035,1650,2050,2530,3530, 4030,2540,3040,2550,2560,3060,3035,4035, 5035,3050,4050,5050,C2525E,C3225E,C3232E,C4035E TASKalfa-180,220,181,221,250ci,300c..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R07240 | 2BJ06010 Ведущий ролик подачи FS-9100DN,9500DN,9120DN,9520DN,9130DN,9530DN KM-1620,2020,1635,2035,1650, 2050,2530,3530,4030,2540,3040, 2550,2560,3060,3035,4035,5035,3050,4050,5050, PF-700,710, TASKalfa-180,220,181,221,250ci, 300ci,400ci,500ci,300i,420i,520i,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C06980 Стопорное кольцо 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L04200 Ось ролика отделения FS-9100DN,9500DN,9120DN,9520DN,9130DN,9530DN, KM-2530,3530,4030,3035,4035,5035,3050,4050,5050, TASKalfa-180,220,1800,2200,181,221,420i,5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L21260 Пружина левого флажка выхода бумаги FS-9100DN,9500DN,9120DN,9520DN,9130DN,9530DN, KM-1620,2020,1635,2035,1650, 2050,2530,3530,4030,2550,3035, 4035,5035,3050,4050,5050,6030,8030, TASKalfa-180,220,181,221,420i,520i,620,8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060 Пластина определения формата бумаги DU-410,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140 Накладка кассеты KM-1620,2020,1635,2035,1650,2050,2550, TASKalfa-180,220,181,221,2550ci,2551c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40 Держатель ролика захвата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50 Держатель ролика отделения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60 Ограничитель направляющей кассеты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20 Пружина держателя ролика захвата KM-1620,2020,1635,2035,1650,2050,2550, TASKalfa-180,220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40 Пружина держателя узла захват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50 Пружина флажка датчика захвата бумаги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60 Пружина ограничителя формата бумаги 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00 Держатель роликов 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10 Ролик направляющ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30 Подшипник ролика подачи бумаги KM-1620,2020,KM-1635,2035,KM-1650,2050,KM-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170 Направляющая подачи A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020 Шестерня вала переноса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10 Кольцо вала переноса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50 Пружина направляющей вала транспортиров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80 Подшипник передний вала переноса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200 Пружина ролика подач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7171 | 302C907170 Флажок узла регистраци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1041 | 2C921040 Ролик направляющий выхода бумаги FS-C5100DN,C5200DN,C5300DN,C5350DN,C5400DN,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GR22110 | 2GR22110 Фиксатор вала переноса FS-9130DN,9530DN,C8100DN, KM-2540,3040,2560,3060,3050, 4050,5050,C2520,C3225,C3232, C2525E,C3225E,C3232E,C4035E, TASKalfa-180,220,181,221,300i,420i,5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022100 Подшипник вала переноса KM-2540,304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022160 | 2H022160 Подшипник вала транспортировки задний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024360 Подшипник ролика вертикальной подачи FS-C8500DN, KM-2540,3040,2560,3060, PF-670,680,720B, TASKalfa-180,220,181,221,250ci, 300ci,400ci,500ci,300i,552ci,620,8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2240 Флажок наличия бумаги PF-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6051 | 302KK06050 Ограничительный ролик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6060 Рычаг захвата бумаги PF-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6070 Ось ролика подачи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6080 Ось ролика отделения PF-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8210 Ролик ручной подач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9150 Держатель ограничителя формата бумаги PF-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9170 Правый ограничитель формата бумаги 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4260 Держатель оси протяжк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4271 | 302KK24270 Пружина флажка регистраци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4300 Пружина вала перенос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8070 Флажок выхода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8080 Флажок выхода левый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141 | 302KK93140 | CT-460 Кассета в сборе CT-460 PF-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300 Вал выхода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310 Вал подачи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450 Площадка отделения ручной подачи в сборе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480 Передняя плёнка узла транспортировки в сборе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3MR94010 Ролик А дуплекса TASKalfa-180,220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3MR94020 </w:t>
            </w:r>
            <w:r>
              <w:rPr>
                <w:color w:val="000000"/>
                <w:sz w:val="20"/>
                <w:szCs w:val="20"/>
              </w:rPr>
              <w:t>Рол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 </w:t>
            </w:r>
            <w:r>
              <w:rPr>
                <w:color w:val="000000"/>
                <w:sz w:val="20"/>
                <w:szCs w:val="20"/>
              </w:rPr>
              <w:t>дуплекса</w:t>
            </w:r>
            <w:r>
              <w:rPr>
                <w:color w:val="000000"/>
                <w:sz w:val="20"/>
                <w:szCs w:val="20"/>
                <w:lang w:val="en-US"/>
              </w:rPr>
              <w:t>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020 | DV-460 Блок проявки DV-460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310 Шестерня 36 A ручной подач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320 Шестерня 36 B ручной подач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340 Шестерня 27 A ручной подач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350 Шестерня 27 B ручной подач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361 | 302KK31360 Кулачок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330 Муфта подачи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KK94350 </w:t>
            </w:r>
            <w:r>
              <w:rPr>
                <w:color w:val="000000"/>
                <w:sz w:val="20"/>
                <w:szCs w:val="20"/>
              </w:rPr>
              <w:t>Соленои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611 | 302KK94610 | 302KK44122 | 302KK44121 | 302KK44120 Мотор FS-1030MFP,1035MFP,1130MFP,1135MFP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8150 Бункер отработанного тонера KM-1620,2020,1635,2035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031320 Подшипник позиционирования барабана KM-2540,304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1521 | 302KK31520 Соединительная площадка барабан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160 Подшипник тефлонового вала задн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170 | 302KK25170 Шестерня 38 тефлонового вал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20180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8 </w:t>
            </w:r>
            <w:r>
              <w:rPr>
                <w:color w:val="000000"/>
                <w:sz w:val="20"/>
                <w:szCs w:val="20"/>
              </w:rPr>
              <w:t>печ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0152 | 2C920151 | 2C920150 Подшипник тефлонового вала передн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GJ25560 | 2GJ25560 Термистор FS-6970D,C5100DN,C5200DN,C5300DN,C5350DN, KM-2540,304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052 | 302KK93051 | 302KK93050 | FK-460 Печь в сборе FK-460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4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240 | 2KK94240 Тефлоновый вал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290 Прижимной (резиновый) вал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MVM188XN014 Подшипник прижимного вала FS-1920,3820N,3830N,2000D, 3900DN,4000DN,2020D,3920DN,4020DN,60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MVX222XN002 | 302FT20120 | 2FT20120 | 2BR20240 Палец отделения тефлонового вала FS-1000,1000+,1010,1050,1920, 3820N,3830N,2000D,3900DN,4000DN, 2020D,3920DN,4020DN,6020,6950DN,6970D,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Тефлоновый вал | 2C920050/ 2C920051/ 2C920052 Cовместимый KM1620,2020,1635,2035,1650, 2050,TASKalfa-180,181,220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1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110 Отражатель сканер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4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280 Стекло автоподатчика оригиналов KM-1620,2020,1635,2035,1650,2050,255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7210 Фотодатчик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7301 | 302C917011 | 2C917011 | 2C917010 Вал переноса (коротрон)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060 | LK-460 Блок лазера (сканер) LK-460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071 | 302KK93070 Сканирующая линейка в сборе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03C | 302KK9403B | 302KK9403A | 302KK94039 | 302KK94031 | 302KK94030 Плата форматирования TASKalfa-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5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040 Плата интерфейсная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060 Датчик отработанного тонер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391 | 302KK94390 Плата питания низковольтная TASKalfa-180/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410 Инвертор лампы подсветк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490 Стекло стола оригинала в сборе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4530 Панель управления в сборе TASKalfa-180,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5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L9401C | 302KL9401B | 302KL9401A | 302KL94019 | 302KL94011 | 302KL94010 Плата форматирования TASKalfa-1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5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FNXGP1A73A++02 | 2DC27180 Сенсор узла подачи DF-650B,710,760,760B, DP-710, FS-1018MFP,1030D,1118MFP,1920, 3820N,3830N,9130DN,9530DN,C8100DN, KM-1620,2020,1635,2035,1650, 2050,1820,2540,3040,2550,2560, 3060,3035,4035,5035,3050,4050, 5050,C2520,C3225,C3232,C2525E,C3225E,C3232E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FSP03090001+01 | 5ESP03090001+01 | SP000360 Концевой переключатель FS-1800,1800+,1900,3800,2000D, 3900DN,4000DN,2020D,3920DN, 4020DN,3040,3140,6950DN,6970D, 6020,C5015N,C5025N,C5016N,C5020N,C5030N,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0040 Сетка коротрона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C918011 | 2C918010 </w:t>
            </w:r>
            <w:r>
              <w:rPr>
                <w:color w:val="000000"/>
                <w:sz w:val="20"/>
                <w:szCs w:val="20"/>
              </w:rPr>
              <w:t>Рак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1635,1650,2020,2035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8011 | 2C918010 | CB-934F Тайвань Ракель KM-1620,1635,1650,2020,2035,2050, TASKalfa-180,220,181,221,DU-4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93080 | MC-460 Главный коротрон MC-460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KK94100 </w:t>
            </w:r>
            <w:r>
              <w:rPr>
                <w:color w:val="000000"/>
                <w:sz w:val="20"/>
                <w:szCs w:val="20"/>
              </w:rPr>
              <w:t>Кноп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ANAGE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KK94110 </w:t>
            </w:r>
            <w:r>
              <w:rPr>
                <w:color w:val="000000"/>
                <w:sz w:val="20"/>
                <w:szCs w:val="20"/>
              </w:rPr>
              <w:t>Кноп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AVER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1702KH0UN0 | 072KH0UN | MK-460 Ремонтный комплект MK-460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5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1202H70UN0 </w:t>
            </w:r>
            <w:r>
              <w:rPr>
                <w:color w:val="000000"/>
                <w:sz w:val="20"/>
                <w:szCs w:val="20"/>
              </w:rPr>
              <w:t>Крыш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о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игина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ype E </w:t>
            </w:r>
            <w:r>
              <w:rPr>
                <w:color w:val="000000"/>
                <w:sz w:val="20"/>
                <w:szCs w:val="20"/>
              </w:rPr>
              <w:t>форм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универсальн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ASKalfa-180,220,181,221,250ci, 300ci,400ci,500ci,300i,3010i, 3510i,3050ci,3550ci,4550ci, 5550ci,3051ci,3551ci,4551ci, 5551ci,3500i,4500i,5500i,3501i, 4501i,5501i,420i,520i,552c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C06910 Стопорное кольцо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270 Задний крюк левой крыш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350 Пружина крюка левой крышки KM-1620,2020,1635,2035,1650, 2050,2540,3040,2550,2560,3060, TASKalfa-180,220,18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07100 </w:t>
            </w:r>
            <w:r>
              <w:rPr>
                <w:color w:val="000000"/>
                <w:sz w:val="20"/>
                <w:szCs w:val="20"/>
              </w:rPr>
              <w:t>Фикса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ет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2020,1635,2035,1650,2050,2550, PF-410,410A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600 Фиксатор держателя ограничителя формата бумаги KM-1620,2020,1635,2035,1650,2050,2550, PF-410,410A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070 Фиксатор задний рамы транспортировки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120 Пружина переднего фиксатора рамы транспортиров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050 Пластина держателя вал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280 Пружина направляющей отделения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DC12230 Опора сканера KM-1620,2020,1635,2035,1650, 2050,2540,3040,2550,2560,3060, 3050,4050,5050,C2520,C3225, C3232,C2525E,C3225E,C3232E,C4035E, TASKalfa-180,220,181,221,250ci, 300ci,400ci,500ci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4110 Коышка левая задняя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4510 Часть А шарнира крышк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04520 Часть B шарнира крышки TASKalfa-180,220,181,221 B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4020 Направляющая вала перенос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4310 Наклейка левая вала перенос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28060 Направляющая выхода бумаги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33050 Озоновый фильтр А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KK46120 Шлейф инвертора TASKalfa-180,2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4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3JC04201 | 303JC04200 Пластина оригинала автоподатчика DP-420,670,670B,710,750,760, FS-6025MFP,6030MFP,C8020MFP,C8025MFP, TASKalfa-205c,255c,255,255b, 305,180,220,181,221,250ci, 300ci,400ci,500ci,300i,3050ci, 3550ci,4550ci,5550ci,3500i, 4500i,5500i,420i,520i,552ci,6500i,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3JX02320 Фиксатор подложки сканера DP-670,670B,710,750,760, TASKalfa-180,220,181,221,250ci,300ci,400ci,500ci,420i,5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7SC010101+++H01 Выключатель питания FS-9130DN,9530DN,C8100DN, KM-2540,3040,2560,3060,3050, 4050,5050,C2520,C3225,C3232, C2525E,C3225E,C3232E,C4035E, TASKalfa-180,220,181,221,300i,420i,5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erox WC 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1K34450 Соленоид 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04K20541 | 604K20540 Набор шестерней CC-C118,WC-M118/WC-5225/5230/Phaser 5500/RX-509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41S00462 | 062K15271 Рабочий стол 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9,7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02K49240 Провод с разъемом CC-C118/WC-M118/123/128/13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Xerox 802K66240 </w:t>
            </w:r>
            <w:r>
              <w:rPr>
                <w:color w:val="000000"/>
                <w:sz w:val="20"/>
                <w:szCs w:val="20"/>
              </w:rPr>
              <w:t>Крыш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C M118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erox 809E42201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9E56551 Накладка тормозной площадки нижней части обходного лотка CC-C118,WC-M118/CC123/128/133/WC M123/128/133/WC Pro123/128/133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9E57700 Площадка отделения (торм.) кассеты XEROX WC C118/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9K09420 | 019K07086 | 019K98722 | 019K07085 Площадка отделения (торм.) кассеты и обходного лотка WC-M118i/Ph5500/5550/B930/WC5016/50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22K67690 ADF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6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K49840 | 050K53945 Кассета в сборе CC-C118,WC-M118/CC123/128/133/WC M123/128/133/WC Pro123/128/133/WCP-7132/7232/724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K50159 | 050K50158 | 050K50156 | 050K50150 Кассета (основная)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K51140 Лоток входной DADF/ADF в сборе CC C118/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4,2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K56600 | 050K49741 Лоток обходной (ручная подача) CC123/128/133/WC M123/128/133/WC Pro123/128/133/WC-M118/CC-C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4E23940 Лоток узла регистрации 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4K24055 | 054K24051 | 054K24052 | 054K24053 | 054K24054 Узел направляющей вертикальной подачи CC C118/WC M118/123/128/133 Phaser5500/5550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4K24060 Направляющая бумаги левой крышки CC-C118/WC-M118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E98190 Ролик захвата в узл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27141 Вал подачи в обходном лотке CC-C118,WC-M118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29557 | 059K29553 Узел захвата и подачи бумаги из дополнительной кассеты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1021 Вал регистрации CC-C118,WC-M118/CC123/128/133,WC M123/128/133,WC Pro123/128/13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2773 | 059K32772 Ролик захвата из кассеты №1 CC-C118,WC-M118/WC-5016/50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3030 Узел выхода бумаги в сборе с мотором смещения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3552 | 059K33550 | 059K33551 Узел выхода бумаги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3881 | 059K33880 Узел захвата, подачи и отделения DADF в сборе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9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5892 | 059K35890 Узел захвата/подачи бумаги (рол.) DADF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3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5910 Узел отделения DADF нижний (торм.) в сборе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7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35940 Узел ролика отделения (торм.) ADF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,6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9K40654 | 059K40651 | 059K40652 | 059K40653 | 059K27150 Ролик захвата обходного лотка CC123/128/133, WC M123/128/133, WC Pro 123/128/133 WCP-7132/7232/ CC-C118, WC-M118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0E23790 | 120E23791 Флажок датчика наличия бумаги в кассете WC-5016/5020/5220/5222/5210/5205/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1K32581 Муфта ролика подачи из кассеты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1K32660 Муфта вала регистрации CC123/128/133,WC M123/128/133,WC Pro123/128/133/118/Ph5500/5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1K34460 Муфта вала регистрации DADF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7K37961 Мотор (двиг.) узла выхода бумаги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7K39460 Мотор (двиг.) смещения бумаги в узле выхода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30K64270 Датчик регистрации CC-C118,WC-M118/B930/CC123/128/133/WC 12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04K20360 | 604K20530 | 600K78460 | 116-1211-00 | 116-1163-00 | 604K05880 | 116-1820-00 Комплект роликов кассеты (Kit) WC Pro123/128/133/M118/7132/7232/ Ph6200/6250/7700/7750/7760/5500/5550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01K05765 | 801K05764 | 801K05762 | 801K05760 Лоток ручной подачи в сборе (захвата) CC-C118/WC-M118CC123/128/133/WC M123/128/133/WC Pro123/128/133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30W00123 | 930W00113 | 130E81970 | 930W00103 Датчик наличия бумаги в обходном лотке WCP423/M118/B6100/B930/DC250/252/Ph61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32K96921 Узел подачи тонера в сборе CC-C118, 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7K39470 Редуктор вращения блока проявки в сборе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7K88575 | 007K88574 Редуктор в сборе с мотором (двиг.)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,4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0E31151 | 120E22122 | 120E22121 | 120E29881 Флажок датчика выхода бумаги из термоузла Ph5500/CC-C118,WC-M118/WC M123/128/13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6K30130 | 126K16469 | 126K16468 | 126K16467 | 126K16461 Узел термозакрепления в сборе CC-C118, 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1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04K71430 | 815K02550 | 015K60900 | 015K79210 | 015K77950 | 815K00710 Датчик выхода бумаги в сборе Ph5500/CC-C118,WC-M118/123/ 128/133/B930/WC5325/5330/53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41K94690 | 041K94693 | 041K94980 | 041K96010 Узел сканера в сборе (каретка) 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90E91720 Стекло оригинала (основное) CC-C118/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5E11410 | 105E17580 Высоковольтный блок питания (плата) 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8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5E11671 | 105E11670 Блок питания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10K15450 | 110K11680 | 110K12100 Плата с датчиками определения размера бумаги CC-C118,WC-M118/CC123/128/133,WC M123/128/133,WC Pro123/128/133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2E92350 | 019E58440 Лампа сканирования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30E87090 | 130E82740 Датчик выхода бумаги из термоузла (оптопара) CC-C118,WC-M118/B930/7x0/4520/ 4520mp/CC123/128/133/WC M123/128/133/WC Pro123/128/133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60K94225 Плата дуплекса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60K95831 | 160K95830 Плата наличия тонера WC-M118/ DC-250/5000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04K20910 | 604K20911 Блок лазера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6,9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604K26090 | 127K40070 Мотор узла сканирования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02K56090 | 802K56095 | 802K56093 | 604K20320 | 802K56094 Узел переноса изображения (коротрон) в сборе CC123/128/133,WC M123/128/133,WC Pro123/128/133/CC-C118,WC-M118/Ph5500/5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0K02690 Плата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6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0K02711 Плата 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5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0K02720 Плата привода сканера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0K02741 | 960K02740 Плата управления ADF WC 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0K23224 | 160K99145 Главная плата (форматтер) WC-118/DC2045/WCP4110/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9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2K25031 | 962K25030 Комплект DADF ADF IIT CA XEROX WC118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962K28292 | 962K28290 | 962K28291 Шлейф сканера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9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Фотовал произв. Tonex 5500/5550WC123/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02E68620 Крышка дисплея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7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02K66230 Панель управления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5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1K46340 Сетевой штекер с крепежом и соединительным кабелем в сборе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2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4E14200 Пластина ADF -смягчающая ADF CC-C118,WC-M11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10E94770 Блокировочный выключатель левой крышки CC-C118,WC-M118/B930/65/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849E13981 | 802K65582 Держатель крышки CC123/128/133,WC M123/128/133,WC Pro123/128/133/WC-5225/5230/WC-M118/B93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yocera KM-16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R07220 Ролик подачи бумаги FS-9100DN,9500DN,9120DN,9520DN,9130DN,9530DN, C8100DN,C8500DN KM-1620,1635,1650,2020,2035,2540,2050,2530, 2550,2560,3035,3040,3050,3060,3530,4030, 4035,4050,5035,5050,C2525E,C3225E,C3232E,C4035E TASKalfa-181,221,250ci,300ci,400..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R07230 Ролик отделения FS-9100DN,9500DN,9120DN,9520DN,9130DN,9530DN, C8100DN,C8500DN KM-1620,2020,1635,2035,1650,2050,2530,3530, 4030,2540,3040,2550,2560,3060,3035,4035, 5035,3050,4050,5050,C2525E,C3225E,C3232E,C4035E TASKalfa-180,220,181,221,250ci,300c..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R07240 | 2BJ06010 Ведущий ролик подачи FS-9100DN,9500DN,9120DN,9520DN,9130DN,9530DN KM-1620,2020,1635,2035,1650, 2050,2530,3530,4030,2540,3040, 2550,2560,3060,3035,4035,5035,3050,4050,5050, PF-700,710, TASKalfa-180,220,181,221,250ci, 300ci,400ci,500ci,300i,420i,520i,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C06510 Подшипник вала транспортировки DF-670,710,760, DP-700,750, FS-2000D,3900DN,4000DN,2020D, 3920DN,4020DN,3040,3140,6950DN, 6970D,9130DN,9530DN,C8026N,C8100DN, KM-1620,2020,1635,20351650, 2050,2540,3040,2550,2560,3060, 3050,4050,5050,6030,8030..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BL21260 Пружина левого флажка выхода бумаги FS-9100DN,9500DN,9120DN,9520DN,9130DN,9530DN, KM-1620,2020,1635,2035,1650, 2050,2530,3530,4030,2550,3035, 4035,5035,3050,4050,5050,6030,8030, TASKalfa-180,220,181,221,420i,520i,620,8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6110 Пружина площадки отделения ручной подач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6120 Площадка подъёма бумаги ручного лотк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030 Задний ограничитель размера бумаги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060 Пластина определения формата бумаги DU-410,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080 Левая направляющая кассеты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080 Левая направляющая кассеты с разбор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140 Накладка кассеты KM-1620,2020,1635,2035,1650,2050,2550, TASKalfa-180,220,181,221,2550ci,2551c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150 Пружина кассеты KM-1620,2020,1635,2035,1650,2050,2550, PF-4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190 Ограничитель формата бумаги 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40 Держатель ролика захвата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50 Держатель ролика отделения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60 Ограничитель направляющей кассеты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70 Рычаг захват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80 Ограничительный ролик FS-C8100DN, KM-1620,2020,1635,2035,1650, 2050,2550,C2520,C3225,C3232, C2525E,C3225E,C3232E,C4035E, TASKalfa-250ci,300ci,400ci,500ci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290 Пружина сжатия B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00 Ось ролика отделения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20 Пружина держателя ролика захвата KM-1620,2020,1635,2035,1650,2050,2550, TASKalfa-180,220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40 Пружина держателя узла захват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50 Пружина флажка датчика захвата бумаги KM-1620,2020,1635,2035,1650,2050,2550, PF-410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60 Пружина ограничителя формата бумаги 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00 Держатель роликов 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10 Ролик направляющ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430 Подшипник ролика подачи бумаги KM-1620,2020,KM-1635,2035,KM-1650,2050,KM-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640 Пластина ограничения формат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060 Передний рычаг протяж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170 Направляющая подачи A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190 Пружина вала регистрации правая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020 Шестерня вала переноса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10 Кольцо вала переноса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50 Пружина направляющей вала транспортиров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60 Подшипник передний направляющей вала перенос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70 Подшипник задний направляющей вала перенос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80 Подшипник передний вала переноса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091 | 2C921090 Нижняя направляющая выход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190 Пружина шкива выхода бумаги KM-1620,2020,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200 Пружина ролика подач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360 Ролик выход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93130 Ролик ручной подач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93140 Площадка отделения обходного лотк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7171 | 302C907170 Флажок узла регистраци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7211 | 2C907211 Ось подачи бумаги KM-1635/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6021 | 2C916020 Вал регистраци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6032 | 2C916032 | 2C916031 | 2C916030 Направляющая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1011 | 2C921010 Вал выход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0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1021 | 2C921020 Шкив подачи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1041 | 2C921040 Ролик направляющий выхода бумаги FS-C5100DN,C5200DN,C5300DN,C5350DN,C5400DN,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1051 | 302C921050 | 2C921050 Направляющая подъёма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012 | 302C993011 | 302C993010 | 2C993010 | 2C968080 | CT-410 Кассета в сборе CT-410 KM-1620,2020,1635,2035,1650,2050,2550, PF-4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FT27032 | 2FT27032 | 302FT27031 | 2FT27031 | 2FT27030 Муфта обходной подачи KM-1635,2035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6211110 Ведущий ролик подачи бумаги автоподатчика DP-100,410,420,670, FS-1028MFP,1128MFP,1030MFP, 1035MFP,1130MFP,1135MFP,C2026MFP, C2126MFP,C2526MFP,C2626MFP,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CY07080 Подшипник узла захвата FS-1024MFP,1124MFP,1028MFP, 1030MFP,1035MFP,1130MFP,1135MFP, 1128MFP,3040MFP,3140MFP,3040MFP+, 3140MFP+,3540MFP,3640MFP,C8026N,C8100DN,C8500DN, KM-1620,2020,1635,2035,1650, 2050,2550,2560,3060,6030,8030, C2520,C3225,C3232,C25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00 Подшипник задний вала переноса KM-1620,2020,1635,2035,1650, 2050,2540,3040,2550,2560,306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032 | 302C993031 | 302C993030 | DV-410 Блок проявки DV-410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2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22030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88/34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22050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0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27020 </w:t>
            </w:r>
            <w:r>
              <w:rPr>
                <w:color w:val="000000"/>
                <w:sz w:val="20"/>
                <w:szCs w:val="20"/>
              </w:rPr>
              <w:t>Мо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ход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2020,1635,2035,1650,2050,2550,2560,3060, TASKalfa-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7020 Мотор выхода с разбора KM-1620,2020,1635,2035,1650,2050,2550,2560,3060, TASKalfa-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7011 Главный мотор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,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8150 Бункер отработанного тонера KM-1620,2020,1635,2035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7190 Муфта подачи бумаг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030 Задняя направляющая печ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040 Передняя направляющая печ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061 | 2C920060 | 26953 Прижимной (резиновый) вал KM-1620,2020,1635,2035,1650,2050,2550 Производитель:Katu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061 | 2C920060 | совместимый Прижимной (резиновый) вал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160 Подшипник тефлонового вала задн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170 | 302KK25170 Шестерня 38 тефлонового вал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20180 </w:t>
            </w:r>
            <w:r>
              <w:rPr>
                <w:color w:val="000000"/>
                <w:sz w:val="20"/>
                <w:szCs w:val="20"/>
              </w:rPr>
              <w:t>Шестерн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8 </w:t>
            </w:r>
            <w:r>
              <w:rPr>
                <w:color w:val="000000"/>
                <w:sz w:val="20"/>
                <w:szCs w:val="20"/>
              </w:rPr>
              <w:t>печ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0190 Пружина пальца отделения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FG20310 | 7BE008196442H01 | 2C920330 Подшипник прижимного вала FS-6950DN,6970D,9130DN,9530DN,C8100DN, KM-1620,2020,1635,2035,1650, 2050,2540,3040,2550,2560,3060, 3035,4035,5035,3050,4050,5050, C2520,C3225,C3232,C2525E,C3225E,C3232E,C4035E, TASKalfa-300,420i,52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0061 | 2C920061 | 2C920060 Прижимной (резиновый) вал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0152 | 2C920151 | 2C920150 Подшипник тефлонового вала передний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069 | 302C993068 | 302C993067 | 302C993066 | 302C993065 | 302C993064 | 302C993063 | 302C993062 | 302C993061 | 302C993060 | FK-410 Печь в сборе FK-410 KM-1620,1635,1650,2020,2035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8,1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362 | 302C993360 | 2C993360 | 302C920052 | 302C920051 | 2C920051 Правая часть печки в сборе KM-1620,2020,1650,2050,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DA20010 Фиксатор печки KM-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MVX222XN002 | 302FT20120 | 2FT20120 | 2BR20240 Палец отделения тефлонового вала FS-1000,1000+,1010,1050,1920, 3820N,3830N,2000D,3900DN,4000DN, 2020D,3920DN,4020DN,6020,6950DN,6970D,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Тефлоновый вал | 2C920050/ 2C920051/ 2C920052 Cовместимый KM1620,2020,1635,2035,1650, 2050,TASKalfa-180,181,220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1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1060 Плата выхода KM-1620,2020,1635,2035,1650,2050,2540,3040,2550,2560,3060,C2520,C3225,C3232,C2525E,C3225E,C3232E,C4035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1170 Датчик отработанного тонера KM-1620,2020,1635,2035,1650, 2050,2540,3040,2550,2560,3060, TASKalfa-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5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110 Отражатель сканер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4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250 Стекло стола оригинала KM-1620,2020,1635,1650,2035,2050,2540,2550,3040, TASKalfa-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5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280 Стекло автоподатчика оригиналов KM-1620,2020,1635,2035,1650,2050,255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2380 Мотор сканера KM-1620,2020,1635,2035,1650, 2050,2550,C2520,C3225,C3232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7220 Мотор вала регистрации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2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93170 Стекло стола оригинала в сборе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1192 | 302C901191 | 302C901190 Плата управления двигателем узла регистраци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7301 | 302C917011 | 2C917011 | 2C917010 Вал переноса (коротрон)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8052 | 302C928051 | 302C928050 Плата высоковольтная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,3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28093 | 302C928091 | 2C928090 Плата питания низковольтная KM-1620,2020,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092 | 2C993091 | 2C993090 Блок лазера (сканер) KM-1620,1635,1650,2020,2035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9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93250 Линейка сканирования в сборе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2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A80016 | 302HA80015 | 302HA80014 | 302HA80013 | 302HA80012 | 302HA80011 | 302HA80010 | 302HA94010 Плата управления двигателем (20 стр,мин)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B80036 | 302HB80035 | 302HB80034 | 302HB80031 | 302HB94010 | 2HB94010 Плата управления двигателем (16 стр/мин)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,8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HB80048 | 302HB80047 | 302HB8004A | 302HB80040 | 302HB94020 | 2HB94020 Плата форматирования KM-1635/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6,2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3KC94014 | 303KC94013 | 303KC94012 | 303KC01010 | 1503KC5NL0 Плата GDI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9,5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FNXGP1A73A++02 | 2DC27180 Сенсор узла подачи DF-650B,710,760,760B, DP-710, FS-1018MFP,1030D,1118MFP,1920, 3820N,3830N,9130DN,9530DN,C8100DN, KM-1620,2020,1635,2035,1650, 2050,1820,2540,3040,2550,2560, 3060,3035,4035,5035,3050,4050, 5050,C2520,C3225,C3232,C2525E,C3225E,C3232E.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5FSP03090001+01 | 5ESP03090001+01 | SP000360 Концевой переключатель FS-1800,1800+,1900,3800,2000D, 3900DN,4000DN,2020D,3920DN, 4020DN,3040,3140,6950DN,6970D, 6020,C5015N,C5025N,C5016N,C5020N,C5030N,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0040 Сетка коротрона KM-1620,2020,1635,2035,1650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93020 | MC-410 Главный коротрон MC-410 KM-1620,2020,1635,2035,1650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9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C918011 | 2C918010 </w:t>
            </w:r>
            <w:r>
              <w:rPr>
                <w:color w:val="000000"/>
                <w:sz w:val="20"/>
                <w:szCs w:val="20"/>
              </w:rPr>
              <w:t>Рак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1635,1650,2020,2035,20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2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18011 | 2C918010 | CB-934F Тайвань Ракель KM-1620,1635,1650,2020,2035,2050, TASKalfa-180,220,181,221,DU-41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HB05020 </w:t>
            </w:r>
            <w:r>
              <w:rPr>
                <w:color w:val="000000"/>
                <w:sz w:val="20"/>
                <w:szCs w:val="20"/>
              </w:rPr>
              <w:t>Кноп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"Manage"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302HB05030 | 2HB05030 </w:t>
            </w:r>
            <w:r>
              <w:rPr>
                <w:color w:val="000000"/>
                <w:sz w:val="20"/>
                <w:szCs w:val="20"/>
              </w:rPr>
              <w:t>Кноп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AVER KM-1635,203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82010 | MK-410 | MK-413 Ремонтный комплект MK-410,413 KM-1620,1635,1650,2020,2035,20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A612820 Шарнир крышки стола оригинала (без ADF) KM-1620,2020,1635,2035,1650, 2050,2540,3040,2550,2560,3060, 3035,4035,5035,3050,4050,5050, C2520,C3225,C3232,C2525E,C3225E, C3232E,C4035E,C850,C850D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050 Крышка левая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180 Левая передняя накладка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210 Фиксатор левой крышки передний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231 | 2C904230 Держатель (тип А) левой крышки KM-1620,2020,1635,2035,1650,2050,2550,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241 | 2C904240 Держатель (тип B) левой крыш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270 Задний крюк левой крыш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350 Пружина крюка левой крышки KM-1620,2020,1635,2035,1650, 2050,2540,3040,2550,2560,3060, TASKalfa-180,220,18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4550 Стопорное кольцо 5 DP-700, FS-9130DN,9530DN,C5400DN,C8100DN,C8500DN, KM-1635,2035,1650,2050,2540, 3040,2550,2560,3060,3050,4050, 5050,C2520,C3225,C3232,C2525E,C3232E,C4035E, TASKalfa-250ci,300ci,400ci, 500ci,300i,420i,520i,552ci,620,82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yocera Mita 2C907100 </w:t>
            </w:r>
            <w:r>
              <w:rPr>
                <w:color w:val="000000"/>
                <w:sz w:val="20"/>
                <w:szCs w:val="20"/>
              </w:rPr>
              <w:t>Фикса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ет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M-1620,2020,1635,2035,1650,2050,2550, PF-410,410A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120 Рычаг выхода бумаги KM-1620,2020,1635,2035,1650,2050,2550, PF-410,410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370 Накладка на лицевую панель кассеты KM-1620,2020,1635,2035,1650,2050,2550, PF-410,410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500 Контакт заземления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590 Держатель ограничителя формата бумаги KM-1620,2020,1635,2035,1650,2050,2550, PF-410,410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07600 Фиксатор держателя ограничителя формата бумаги KM-1620,2020,1635,2035,1650,2050,2550, PF-410,410A,42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070 Фиксатор задний рамы транспортировки KM-1620,2020,1635,2035,1650, 2050,2540,3040,2550,2560,3060, TASKalfa-180,220,181,221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6120 Пружина переднего фиксатора рамы транспортировки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050 Пластина держателя вала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060 Передняя пружина вала транспортиров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17120 Задняя пружина вала транспортиров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160 Фиксатор боковой крыш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270 Фиксатор В направляющей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C921280 Пружина направляющей отделения KM-1620,2020,1635,2035,1650,2050,2550, TASKalfa-180,220,181,2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DA25300 Ограничитель дисплея KM-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2DC12230 Опора сканера KM-1620,2020,1635,2035,1650, 2050,2540,3040,2550,2560,3060, 3050,4050,5050,C2520,C3225, C3232,C2525E,C3225E,C3232E,C4035E, TASKalfa-180,220,181,221,250ci, 300ci,400ci,500ci,300i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4520 | 2C904460 Передняя защёлка крыш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C904531 | 302C904530 | 2C904500 Штырь держателя крышки KM-1620,2020,1635,2035,1650,2050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302DA16010 Направляющая плёнка KM-1635,2035,25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ocera Mita 60804120 Магнитный фиксатор DC-2060,2560 FS-9100DN,9500DN,9120DN,9520DN, C8008N,C8026N,C8100DN KM-1620,2020,1635,2035,1650,2050, 2530,3530,4030,2550,3035,4035,5035,4230, 5230,4530,5530,4850W,6230,6330,7530 C2520,C3225,C3232,C2525E,C3225E,C3232E,C4035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p MX-B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 NROLR0185QSZZ | NROLR0183QSZZ Прижимной (резиновый) вал MX-B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 CHLDZ0010RS52 Коротрон переноса в сборе AR151/ 151E/ F152/ 156/ 121E/ 150/ 155/5012/5415 / MX-B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 CPWBX0246QS34 Плата форматирования MX-B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8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 CDRM-0002RS7J | CDRM-0002RS7G | CDRM-0002RS7F | CDRM-0002RS7B | CDRM-0002RS7A Узел барабана в сборе (без барабана) AR-151/ 151E/ F152/ 156/ 121E, AR-M150/M155X/M155 / MX-B20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,2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erox 59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5E91360 Муфта ролика захвата из кассеты RX- 53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5E91370 Муфта обходной подачи (белая) RX-5017/ 5317/ 16/ 5616/ 5621/ 58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0P50247 Выходной лоток в сборе RX-59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7E32450 Шестерня T28 RX-59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7E35200 Шестерня главного привода RX-5915/5017/5316/5317/5616/5621/5815/Vivac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7E41270 RX-5915/5017/5316/5317/5616/5621/5815/Vivac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09E65950 Пружина пальца отделения от приж. вала (рез.) RX-59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3E82160 | 013P61111 Подшипник вала нагрева (теф.) RX-5017/ 5317/ 16/ 5616/ 5621/ 58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9E22120 | 019E92740 Палец отделения от вала нагрева (теф.) RX-5915/5017/5316/5317/5616/5621/5815/Vivace 130/V-2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19K05970 Пальцы отделения от тефлонового вала (комплект из 4шт) RX-5017/ 5317/ 16/ 5616/ 5621/ 5815/ 5331/ 5332/ 1025/ 103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22S63128 | 022K92530 | 022K82890 Тефлоновый вал (серый) (OEM) RX-5317/ 16/ 5815/ 5915/ 5331/ 130/ 250/ 1025/ 1038/ 387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20K91080 Флажок датчика выхода бумаги RX-59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5K15750 Блок питания низковольтный RX-5621/5815/561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,4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05S50210 Высоковольтный блок питания RX-591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140K55612 Плата питания RX-53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,5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36K90941 Кронштейн (шарнир) крышки стола оригинала RX-5915/531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9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053E91230 Озоновый фильтр RX-5017/5317/1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7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150-60001 Плата форматирования Duplex LaserJet Pro M401dn/d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0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6-40018 Сканирующая линейка планшетного сканера HP LaserJet Pro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27 Шарниры (петли) 2шт. в комплекте ADF ОЕМ LaserJet Pro M425/M5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C3-2497-000CN Держатель (рама) шестерни LJ Pro 400 M401/M425 / M451/M47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4-67901 500 - лист. податчик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,1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11 ADF в сборе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6,6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15 Ролик захвата ADF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16 Ролик отделения ADF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21 Тормозная площадка ADF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2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2729-000CN Соленоид узла захвата LJ P2030 / 2035 / P2050 / P2055/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8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2733-000CN Соленоид дуплекса LJ P2055 / M401 /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2115-000000 Тормозная площадка из ручного лотка LJ P2030, P2050, P2055/ Pro 400 M401/ Pro 400 M425 / iR1133/ LBP6300dn/6650dn/6310/ LBP6680/6670/ MF5880/5840/ MF5980/5940/6780/5960/5950/5930/ MF66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L1-3307-000CN Ролик захвата из ручного лотка (лоток 1)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6303-000CN | RM1-6303-000000 Тормозная площадка из 500-лист. кассеты (лоток 2) LJ Enterprise P3015/ Ent 500 MFP M525/ M521/ Pro 400 M401/ Pro 400 M425 / LBP675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360-000CN Шестерня в сборе узла захвата лотка 2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7365-000CN Тормозная площадка в сборе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27-000CN Шестерня в сборе узла захвата лотка 1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37-000CN 500- лист. кассета (лоток 2)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53-000CN Узел подачи дуплекса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57-000000 | RM1-9157-000CN Привод реверса (для аппаратов с дуплексом)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8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68-000CN Ролик захвата из лотков 2,3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313-000CN Дополнительная 500- лист. кассета (лоток 3)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043-000CN Главный мотор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8809-000000 | RM1-8809-000CN Печь в сборе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150-7940 Беспроводной модуль LJ M175 / M251/ M275 / M276 / M451 /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148-67018 | CF148-60001 Плата форматирования LJ Pro 400 M401a / M401d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4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149-60001 Плата форматирования LJ Pro 400 M401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8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150-67018 | CF150-60001 Original Плата форматирования LJ Pro 400 M401DN/M401D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3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CF207-60001 Original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к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URO LJ Ent 500 MFP M521/M425/M570/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29-67018 | CF229-60001 Плата форматирования LJ Pro 400 M425dn/M425d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,8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6-60105 | CF288-60104 Сканер в сборе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,1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K2-2728-000CN | RK2-2727-000CN | RK2-2778 Вентилятор LJ P2030 / 2035 / P2050 / P2055 / CP5225 / CP5525 / M435 /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1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35-000CN Лазер в сборе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2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75-000CN Вал переноса LJ Pro 400 M401 /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9299-000CN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ngine Controller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,1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9309-000CN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C Controller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1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5-60101 Цветная сенсорная панель управления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,9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116 Панель управления LJ Pro 400 M42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,4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49-000CN LCD контрольная панель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2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88-60027 Шарнир (петля) ADF LJ Pro 400 M401 / Pro 400 M425 / M52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145-000CN Дверца картриджа LJ Pro 400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,8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P LJ PRO 200 Color M251 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144-60126 Кабель факса LJ Pro 500 Clr MFP M570 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06-60001 | CF207-60001 Плата факса HP Color LaserJet Pro M276n/nw mfp/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5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CF224-60001 Плата форматирования HP Color LaserJet Pro M276n/nw mfp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2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25-000000 | RM1-8765-000 Ролик подачи/отделения LJ CP1210/CP1215/CP1217 / CP1510/CP1515/CP1518 / CM1415/CP1525/CM1312 /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8047-030000 | RM1-8047-000000 Ролик захвата из лотка 2 LJ Pro 300 Color M351/Pro 300 color MFP M375/ Pro 400 Color M451/ 400 Color MFP M475/ M251/M276 / LBP7110cw/7100cn/ MF8280cW/8230cN/ MF8580cdW/8550cd/8540cd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RM1-8772-000CN </w:t>
            </w:r>
            <w:r>
              <w:rPr>
                <w:color w:val="000000"/>
                <w:sz w:val="20"/>
                <w:szCs w:val="20"/>
              </w:rPr>
              <w:t>Кассе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J PRO 200 COLOR M251/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14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9328-000 Главный привод LJ PRO 200 Color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6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8781-000CN Печь в сборе LJ PRO 200 Color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1150-7940 Беспроводной модуль LJ M175 / M251/ M275 / M276 / M451 / M40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85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P CF207-60001 Original </w:t>
            </w:r>
            <w:r>
              <w:rPr>
                <w:color w:val="000000"/>
                <w:sz w:val="20"/>
                <w:szCs w:val="20"/>
              </w:rPr>
              <w:t>Пл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к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URO LJ Ent 500 MFP M521/M425/M570/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0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4445-000000 | RM1-4445-000CN Вал вторичного переноса LJ CP1210/CP1215/CP1510/CP1515/CP1518/ CM1312 MFP/ CM1415/ CP1525/ M251/ M276 / LBP-5050/5050n/ MF8050/8030/ MF8080/8040/ MF8280cW/8230cN/ LBP7110cw/7100c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8705-000CN Высоковольтный блок LJ PRO 200 Color M251 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,5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RM1-8777-000CN Узел переноса (ITB) LJ PRO 200 Color M251/ M276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9,9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Cs/>
      <w:color w:val="000000"/>
      <w:spacing w:val="13"/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 w:val="false"/>
      <w:shd w:fill="FFFFFF" w:val="clear"/>
      <w:ind w:left="72" w:right="0" w:hanging="0"/>
      <w:jc w:val="center"/>
    </w:pPr>
    <w:rPr>
      <w:b/>
      <w:bCs/>
      <w:color w:val="000000"/>
      <w:spacing w:val="13"/>
      <w:sz w:val="36"/>
      <w:szCs w:val="2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76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Xl64">
    <w:name w:val="xl64"/>
    <w:basedOn w:val="Normal"/>
    <w:qFormat/>
    <w:pPr>
      <w:spacing w:before="28" w:after="28"/>
      <w:jc w:val="left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left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" w:after="28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spacing w:before="28" w:after="28"/>
      <w:jc w:val="lef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31:00Z</dcterms:created>
  <dc:creator>Алик</dc:creator>
  <dc:description/>
  <cp:keywords/>
  <dc:language>en-US</dc:language>
  <cp:lastModifiedBy>e.farrahova</cp:lastModifiedBy>
  <cp:lastPrinted>2014-11-27T10:37:00Z</cp:lastPrinted>
  <dcterms:modified xsi:type="dcterms:W3CDTF">2014-12-16T0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