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ремонту вычислительной 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емонту вычислительной техники.</w:t>
            </w:r>
            <w:r>
              <w:rPr/>
              <w:t xml:space="preserve"> Наименование и объем услуг, описание и иные требования к услугам определяю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услугам определяю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сервисный центр Исполнителя. </w:t>
            </w:r>
            <w:r>
              <w:rPr/>
              <w:t>Доставка оргтехники от Заказчика до сервисного центра Исполнителя и обратно осуществляется Исполнителем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му заданию (Приложение № 1 к настоящему Извещению) и проекту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  <w:p>
            <w:pPr>
              <w:pStyle w:val="Normal"/>
              <w:rPr/>
            </w:pPr>
            <w:r>
              <w:rPr/>
              <w:t>Время реагирования и время решения проблем ремонта оргтехники заказчика  указаны в Техническом задании (Приложение № 1 к настоящему Извещению).</w:t>
            </w:r>
          </w:p>
          <w:p>
            <w:pPr>
              <w:pStyle w:val="Normal"/>
              <w:rPr/>
            </w:pPr>
            <w:r>
              <w:rPr>
                <w:b/>
              </w:rPr>
              <w:t>Ориентировочная стоимость договора: 1 200 820,00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с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емонтных работ: малый ремонт  - 740,00 руб. за единицу техники; средний ремонт – 1480,00 руб. за единицу техники, крупный ремонт – 2 200,00 руб. за единицу техники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Стоимость запасных частей и комплектующих к оргтехнике не может превышать цены, указанные </w:t>
            </w:r>
            <w:r>
              <w:rPr>
                <w:b/>
              </w:rPr>
              <w:t xml:space="preserve"> </w:t>
            </w:r>
            <w:r>
              <w:rPr/>
              <w:t>за единицу в Техническом задан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6T10:15:00Z</cp:lastPrinted>
  <dcterms:modified xsi:type="dcterms:W3CDTF">2014-12-16T11:08:00Z</dcterms:modified>
  <cp:revision>11</cp:revision>
  <dc:subject/>
  <dc:title> </dc:title>
</cp:coreProperties>
</file>