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убы асбоцементной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-100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40 шт., определяется спецификациями  (Приложения №№ 1.1., 1.2., 1.3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., 1.2., 1.3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По филиалам ОАО "Башинформсвязь". Адреса поставок указаны в спецификациях </w:t>
            </w:r>
            <w:r>
              <w:rPr/>
              <w:t>(Приложения №№ 1.1., 1.2., 1.3 к настоящему Извещению)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й, условиям договора поставки (Приложения  №№ 1.1., 1.2., 1.3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ями (Приложения №№ 1.1., 1.2., 1.3 к настоящему Извещению): поставка во 2 квартале 2014 г. – до 23.06.2014 г., поставка в 3 квартале 2014 г. – до 15.07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56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4» июн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5-30T14:45:00Z</cp:lastPrinted>
  <dcterms:modified xsi:type="dcterms:W3CDTF">2014-05-30T08:45:00Z</dcterms:modified>
  <cp:revision>20</cp:revision>
  <dc:subject/>
  <dc:title> </dc:title>
</cp:coreProperties>
</file>