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ощных генераторных лам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ощных генераторных ламп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 Год выпуска поставляемых ламп не ранее 2010 года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60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4 г.– ноябрь 2014 г., согласно графику поставок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bookmarkStart w:id="0" w:name="OLE_LINK1"/>
            <w:r>
              <w:rPr>
                <w:b/>
              </w:rPr>
              <w:t>2 197 300,00</w:t>
            </w:r>
            <w:bookmarkEnd w:id="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0T10:10:00Z</cp:lastPrinted>
  <dcterms:modified xsi:type="dcterms:W3CDTF">2014-01-20T04:32:00Z</dcterms:modified>
  <cp:revision>7</cp:revision>
  <dc:subject/>
  <dc:title> </dc:title>
</cp:coreProperties>
</file>