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7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1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400351000169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Башкортостан» ОАО «Альфа-Банк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8073940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2:53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2-06-25T04:24:00Z</dcterms:modified>
  <cp:revision>3</cp:revision>
  <dc:subject/>
  <dc:title>Д О Г О В О Р  _________ </dc:title>
</cp:coreProperties>
</file>