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3.04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90170 от 30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риобретение серверного оборудования для модернизации системы обнаружения мошенничест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30» марта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2» апр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2016 года в 10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2» апр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6»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6»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6» ма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0000, Республика Башкортостан, г. Уфа, ул. Ленина, 32/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«Заявка    предоставляется в электронной форме с использованием функционала и в соответствии с Регламентом работы Электронной торговой площадки: SETonline (Оператор по проведению запроса предложений, его местонахождение: ООО «СЭТ», 105122, г. Москва, Щелковское шоссе, д.5, стр.1)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айт Электронной торговой площадки: http://www.setonline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Дата, время начала срока предоставления заявок: «30» марта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22» апреля 2016 года в 10 часов 00 минут по времени сервера Системы электронных торгов, в соответствии с Регламентом пользования Системой электронных торг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апреля 2016 года в 10 часов 00 минут по времени сервера Системы электронных торгов, в соответствии с Регламентом пользования Системой электронных торг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6» апрел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апрел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6» ма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пецифик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(Приложение №1 к Документации о закупке) внесены следующие изм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Внесены изменение в наименование оборудование, код и артикул, цену с НДС, цену без НДС, в количество и сумму с НДС по позиц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№п/п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Внесены изменения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цену с НДС, цену без НДС, в количество и сумму с НДС по позиц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№п/п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есены изменения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цену с НДС, цену без НДС и сумму с НДС по позиция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№№п/п 1,2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0T17:08:00Z</cp:lastPrinted>
  <dcterms:modified xsi:type="dcterms:W3CDTF">2016-04-13T12:23:00Z</dcterms:modified>
  <cp:revision>16</cp:revision>
  <dc:subject/>
  <dc:title/>
</cp:coreProperties>
</file>