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капитальному ремонту помещения и фасада Центра продаж и обслуживания г. Уфа, ул. Кирова 105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капитальному ремонту помещения и фасада Центра продаж и обслуживания г. Уфа, ул. Кирова 105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Локальным сметным расчето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 сметным расчетом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тендент обяз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Выполнить ремонтно-строительные работы в срок, указанный в п. 1.3.  договора и сдать выполненные   объемы работы по акту приема-передачи рабочей комиссии.  Подрядчик имеет право сдать Объект досрочно по соглашению с Заказчик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6" w:leader="none"/>
              </w:tabs>
              <w:ind w:right="-3" w:hanging="0"/>
              <w:jc w:val="both"/>
              <w:outlineLvl w:val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Обеспечить надлежащее качество приобретенных материалов (согласовывать материалы с Заказчиком) и качественное выполнение ремонтно-строительных работ.</w:t>
            </w:r>
            <w:r>
              <w:rPr>
                <w:sz w:val="22"/>
                <w:szCs w:val="22"/>
                <w:lang w:eastAsia="ar-SA"/>
              </w:rPr>
              <w:t xml:space="preserve"> Все использу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Заказчику за 5 дней до начала производства Работ, выполняемых с использованием этих материалов и оборудования. 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ind w:right="-3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3. </w:t>
              <w:tab/>
              <w:t>Получать необходимые технические условия, согласования со сторонними организациями, заключать договоры, необходимые для нормальной эксплуатации объекта по доверенности Заказч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before="0" w:after="0"/>
              <w:ind w:right="-3" w:hanging="0"/>
              <w:contextualSpacing/>
              <w:jc w:val="both"/>
              <w:outlineLvl w:val="1"/>
              <w:rPr/>
            </w:pPr>
            <w:r>
              <w:rPr>
                <w:sz w:val="22"/>
                <w:szCs w:val="22"/>
                <w:lang w:eastAsia="ar-SA"/>
              </w:rPr>
              <w:t>4.  Письменно известить Заказчика о полном завершении работ по данному договор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right="-3" w:hanging="0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 . Передать Заказчику по завершению строительства исполнительную документацию в полном объеме, в течение 20 (двадцати) рабочих дн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  Обеспечить соблюдение правил и требований охраны труда и противопожарной безопасности, выполнить необходимые противопожарные мероприятия, мероприятия по технике безопасности и охране окружающей среды в период выполнения работ до сдачи Объекта по акту выполн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. Подрядчик обязуется безвозмездно устранять по требованию Заказчика недостатки и дефекты в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 случае выполнения работ, не предусмотренных проектно-сметной документацией, Подрядчик обязуется предварительно письменно уведомить Заказчика, не менее чем за 10 дней о проведении дополнительных работ, представив на утверждение Заказчика дополнительную смету, которая не может превышать 10% от общей   цены договора. При этом дополнительная смета   может быть составлена только один раз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24 месяцев с момента, </w:t>
            </w:r>
            <w:r>
              <w:rPr>
                <w:sz w:val="22"/>
                <w:szCs w:val="22"/>
              </w:rPr>
              <w:t xml:space="preserve">подписания сторонами акта приемки готового к эксплуатации объекта, </w:t>
            </w:r>
            <w:r>
              <w:rPr>
                <w:sz w:val="22"/>
                <w:szCs w:val="22"/>
                <w:lang w:eastAsia="ar-SA"/>
              </w:rPr>
              <w:t>за исключением случаев неправильной эксплуатации объекта и повреждения объекта сторонними организаци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78, Республика Башкортостан, г. Уфа, ул. Кирова, д. 10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 сметным расчетом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6 апреля 2015 г. по 06 ма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797,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марта 2015 г. в 11 ч. 00 мин. по местному времен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марта 2015 г. в 11 ч. 00 мин по местному времен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18T17:17:00Z</cp:lastPrinted>
  <dcterms:modified xsi:type="dcterms:W3CDTF">2015-03-18T12:17:00Z</dcterms:modified>
  <cp:revision>90</cp:revision>
  <dc:subject/>
  <dc:title> </dc:title>
</cp:coreProperties>
</file>