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комплексному обслуживанию парка контрольно-кассовой техники в городе Уфа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омплексному обслуживанию парка контрольно-кассовой техники. Перечень и объем услуг, описание и иные технические требования к услугам, определяются Приложением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еречнем  контрольно-кассовой техники 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м Законом  РФ «О  применении  контрольно-кассовой техники  при  осуществлении наличных денежных  расчетов и (или) расчетов с использованием платежных карт» от  22.05.2003г № 54-ФЗ,  «Положением о регистрации и применении контрольно-кассовой техники, используемой организациями и индивидуальными предпринимателями»                          ( Утв.Постановлением Правительства Российской Федерации от 23 июля 2007 г. № 470)  ,</w:t>
            </w:r>
            <w:r>
              <w:rPr>
                <w:color w:val="000000"/>
              </w:rPr>
              <w:t xml:space="preserve"> Приказом Минпромэнерго РФ от 5 сентября 2007 г. N 351 «Об утверждении образца марки-пломбы контрольно-кассовой техники» - в части опломбирования ККТ, </w:t>
            </w:r>
            <w:r>
              <w:rPr/>
              <w:t>«Типовыми  правилами  эксплуатации  контрольно-кассовых  машин  при  осуществлении  денежных  расчетов  с  населением» (Утв. Минфином  РФ № 104  от  30.08.93г), «Положением  о порядке  продажи, технического  обслуживания  и  ремонта  контрольно-кассовых  машин  в  Российской  Федерации» (Утв. Решением  ГМЭК  от  6.03.95г.№2/18-95  с  изменениями  и  дополнениями), «Положением  по  применению  контрольно-кассовых  машин  при  осуществлении  денежных  расчетов  с  населением» (Утв. Постановлением  Правительства  РФ №904  от  7.08.98г.), Эксплуатационно – технической документацией  и  методиками  Генеральных  поставщиков (ГП), правилами  техники  безопасности  и  охраны  труда.</w:t>
            </w:r>
          </w:p>
          <w:p>
            <w:pPr>
              <w:pStyle w:val="Normal"/>
              <w:jc w:val="both"/>
              <w:rPr/>
            </w:pPr>
            <w:r>
              <w:rPr/>
              <w:t>Прочие требования определены условиями договора (Приложение №2 к Извещению)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ены условиями договора (Приложение №2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в городе Уфа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.2013г. по 31.12.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/>
              </w:rPr>
              <w:t>1 672 521,0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3 г. в 15 ч. 00 мин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3 г. в 15 ч. 00 мин местного времен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33:00Z</dcterms:created>
  <dc:creator>O_Konstantinova</dc:creator>
  <dc:description/>
  <cp:keywords/>
  <dc:language>en-US</dc:language>
  <cp:lastModifiedBy>e.farrahova</cp:lastModifiedBy>
  <cp:lastPrinted>2013-03-01T11:12:00Z</cp:lastPrinted>
  <dcterms:modified xsi:type="dcterms:W3CDTF">2013-03-01T05:13:00Z</dcterms:modified>
  <cp:revision>4</cp:revision>
  <dc:subject/>
  <dc:title> </dc:title>
</cp:coreProperties>
</file>