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я типа «витая пара» 5 категории 25х2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абеля типа «витая пара» 5 категории 25х2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Техническими требованиями (Приложение №1.1. к настоящему Извещению) и спецификацией (Приложения №1.2., №1.3,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я №1.2., №1.3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Техническим требованием (Приложение №1.1. к настоящему Извещению) и спецификацией (Приложения №1.2., №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момента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 согласно отгрузочным  реквизитам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й (Приложения №1.2., №1.3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2.:</w:t>
            </w:r>
          </w:p>
          <w:p>
            <w:pPr>
              <w:pStyle w:val="Normal"/>
              <w:rPr/>
            </w:pPr>
            <w:r>
              <w:rPr/>
              <w:t xml:space="preserve">1 квартал  - до 20 февраля 2014г.; 2 квартал  - до 10 апреля 2014г., </w:t>
            </w:r>
          </w:p>
          <w:p>
            <w:pPr>
              <w:pStyle w:val="Normal"/>
              <w:rPr/>
            </w:pPr>
            <w:r>
              <w:rPr/>
              <w:t>по Приложению №1.3.:</w:t>
            </w:r>
          </w:p>
          <w:p>
            <w:pPr>
              <w:pStyle w:val="Normal"/>
              <w:rPr/>
            </w:pPr>
            <w:r>
              <w:rPr/>
              <w:t>1 квартал  - до 20 февраля 2014г.; 2 квартал  - до 10 апреля 2014г.; 3квартал - до 10 июля 2014 г.; 4квартал - до 01 октября 2014г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 соответствии с условиями спецификации (Приложения №1.2., 1.3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955 677,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4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2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e.farrahova</cp:lastModifiedBy>
  <cp:lastPrinted>2014-01-29T09:34:00Z</cp:lastPrinted>
  <dcterms:modified xsi:type="dcterms:W3CDTF">2014-01-29T03:58:00Z</dcterms:modified>
  <cp:revision>18</cp:revision>
  <dc:subject/>
  <dc:title> </dc:title>
</cp:coreProperties>
</file>