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26902159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269021592"/>
      <w:bookmarkStart w:id="3" w:name="__Fieldmark__1_126902159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26902159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269021592"/>
      <w:bookmarkStart w:id="5" w:name="__Fieldmark__6_1269021592"/>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д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30 (тридцати )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450077, г.Уфа, ул. Ленина,д.30,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rFonts w:cs="Times New Roman" w:ascii="Times New Roman" w:hAnsi="Times New Roman"/>
          <w:b/>
          <w:lang w:eastAsia="en-US"/>
        </w:rPr>
        <w:t xml:space="preserve"> </w:t>
      </w: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126902159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1269021592"/>
      <w:bookmarkStart w:id="15" w:name="__Fieldmark__37_1269021592"/>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126902159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1269021592"/>
      <w:bookmarkStart w:id="17" w:name="__Fieldmark__42_1269021592"/>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5:38:00Z</dcterms:created>
  <dc:creator>Ermakova</dc:creator>
  <dc:description/>
  <cp:keywords/>
  <dc:language>en-US</dc:language>
  <cp:lastModifiedBy>Хуснутдинова Елена Владимировна</cp:lastModifiedBy>
  <cp:lastPrinted>2018-06-26T10:38:00Z</cp:lastPrinted>
  <dcterms:modified xsi:type="dcterms:W3CDTF">2018-06-28T07:32: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