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абонентских материалов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абонентских материалов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Приложениями № 1, №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 штук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(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3 лет, в соответствии с условиями Приложения № 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 3 квартале 2015 г. 3 000 шт. – до 10.07.2015 г., 2 000 шт. – до 01.09.2015 г., в соответствии с условиями Приложений №№ 1, 2 к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41 998 300,00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3-20T13:38:00Z</cp:lastPrinted>
  <dcterms:modified xsi:type="dcterms:W3CDTF">2015-03-20T08:38:00Z</dcterms:modified>
  <cp:revision>98</cp:revision>
  <dc:subject/>
  <dc:title> </dc:title>
</cp:coreProperties>
</file>