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0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6438"/>
      </w:tblGrid>
      <w:tr>
        <w:trPr/>
        <w:tc>
          <w:tcPr>
            <w:tcW w:w="10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АО «Башинформсвязь" объявляет о проведении запроса предложений на право заключения договора на выполнение топографо-геодезических и кадастровых работ телефонной канализации для нужд ОАО "Башинформсвязь":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Заказчик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Юридический адрес Заказчика: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Почтовый адрес Заказчика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Ответственное лицо Заказчика: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</w:t>
            </w:r>
            <w:r>
              <w:rPr/>
              <w:t>факс</w:t>
            </w:r>
            <w:r>
              <w:rPr>
                <w:lang w:val="en-US"/>
              </w:rPr>
              <w:t xml:space="preserve">: (347) 276-81-4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  <w:r>
              <w:rPr>
                <w:lang w:val="en-US"/>
              </w:rPr>
              <w:t xml:space="preserve">; 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Предмет договора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ение топографо-геодезических и кадастровых работ телефонной канализации. </w:t>
            </w:r>
          </w:p>
          <w:p>
            <w:pPr>
              <w:pStyle w:val="Normal"/>
              <w:rPr/>
            </w:pPr>
            <w:r>
              <w:rPr/>
              <w:t>Состав, описание и иные технические требования к работам определяются условиями Задания на состав кадастровых работ (Приложение №1 к настоящему Извещению) и договором (Приложение №2 к настоящему Извещению).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Объем работ: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Участок «Уфимский район Республики Башкортостан» - 38 835 м., 557 кабельных колодцев; участок «г. Благовещенск Республики Башкортостан» - 9647,80 м., 173 кабельных колодца.; 11 984 м., 170 кабельных колодцев.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. Требования к работам: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/>
              <w:t>1</w:t>
            </w:r>
            <w:r>
              <w:rPr>
                <w:szCs w:val="20"/>
              </w:rPr>
              <w:t xml:space="preserve">. </w:t>
            </w:r>
            <w:r>
              <w:rPr/>
              <w:t>Работы выполняется из материалов, силами и средствами Исполнителя.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 xml:space="preserve">2. </w:t>
            </w:r>
            <w:r>
              <w:rPr/>
              <w:t>Результатом работ является: изготовленная топографическая съемка с координатами и нанесенной  телефонной канализацией участка, технический план Объектов и кадастровые паспорта Объектов.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jc w:val="both"/>
              <w:rPr/>
            </w:pPr>
            <w:r>
              <w:rPr/>
              <w:t>Выполненные работы  должны соответствовать техническим и функциональным требованиям, предъявляемым к данным видам работ, требованиям безопасности и экологичности и определяться условиями Приложений №№ 1, 2 к настоящему Извещению.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 Место и условия выполнения работ: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>
                <w:iCs/>
              </w:rPr>
            </w:pPr>
            <w:r>
              <w:rPr>
                <w:iCs/>
              </w:rPr>
              <w:t>1. Республика Башкортостан, Уфимский район, 2. Республика Башкортостан, г. Благовещенск, согласно условиям Приложения № 2 к настоящему Извещению.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0. Сроки выполнения работ: 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 календарных дней с момента подписания договора и предоставления полного пакета документов Заказчиком, в соответствии с условиями договора (Приложение №1 к настоящему Извещению).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Сведения о начальной (максимальной) цене договора (цене лота) руб., без НДС: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75 500,00</w:t>
            </w:r>
            <w:r>
              <w:rPr/>
              <w:t xml:space="preserve"> </w:t>
            </w:r>
            <w:r>
              <w:rPr>
                <w:b/>
              </w:rPr>
              <w:t>руб.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Источник финансирования заказа: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tender.bashtel.ru/zakupki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</w:rPr>
                <w:t>http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</w:hyperlink>
            <w:r>
              <w:rPr/>
              <w:t xml:space="preserve">.  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Место вскрытия конвертов претендентов на участие в запросе предложений,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5. Дата начала срока подачи заявок на участие в запросе предложений: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3» октября 2014 г. в 14 ч. 00 мин. по местному времени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6. Дата окончания срока подачи заявок на участие в запросе предложений: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4» октября 2014 г. в 12 ч. 00 мин. по местному времени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Дата вскрытия конвертов с заявками претендентов на участие в запросе предложений: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4» октября 2014 г. в 14 ч. 00 мин. по местному времени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Дата рассмотрения предложений претендентов на участие в запросе предложений: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5» октября 2014 г. в 14 ч. 00 мин. по местному времени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Дата подведения итогов запроса предложений: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6» октября 2014 г. в 14 ч. 00 мин.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  <w:tab w:val="left" w:pos="1260" w:leader="none"/>
        </w:tabs>
        <w:autoSpaceDE w:val="false"/>
        <w:ind w:left="-142" w:right="-285" w:firstLine="54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567" w:top="62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4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tabs>
        <w:tab w:val="clear" w:pos="708"/>
        <w:tab w:val="left" w:pos="6450" w:leader="none"/>
      </w:tabs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7z1">
    <w:name w:val="WW8Num7z1"/>
    <w:qFormat/>
    <w:rPr>
      <w:b w:val="false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tender.bashtel.ru/zakupki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04:15:00Z</dcterms:created>
  <dc:creator>O_Konstantinova</dc:creator>
  <dc:description/>
  <cp:keywords/>
  <dc:language>en-US</dc:language>
  <cp:lastModifiedBy>Мигранова Регина Фангизовна</cp:lastModifiedBy>
  <cp:lastPrinted>2014-10-03T11:31:00Z</cp:lastPrinted>
  <dcterms:modified xsi:type="dcterms:W3CDTF">2014-10-03T05:31:00Z</dcterms:modified>
  <cp:revision>17</cp:revision>
  <dc:subject/>
  <dc:title> </dc:title>
</cp:coreProperties>
</file>