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16.02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1994981 от 05.02.2015г. на право заключения договора на поставку товара (маршрутизаторов D-Link</w:t>
      </w:r>
      <w:r>
        <w:rPr/>
        <w:t>)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8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поставляемого товар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 000 шт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ьшен объем поставляемого товар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1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ведения о начальной (максимальной) цене договора (цене лота), руб., без учета НД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50 000,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ьшена сумма начальной (максимальной) цены договора (цены лот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4. 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поставки товар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 000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ьшен объем поставляемого това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6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ведения о начальной (максимальной) цене договора (цене лота):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550 000,00 рублей без НДС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лучае, если участ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вляется плательщиком НДС, налог будет начислен сверх стоимости лота.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ьшена сумма начальной (максимальной) цены договора (цены лота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17:00Z</dcterms:created>
  <dc:creator>e.farrahova</dc:creator>
  <dc:description/>
  <cp:keywords/>
  <dc:language>en-US</dc:language>
  <cp:lastModifiedBy>e.farrahova</cp:lastModifiedBy>
  <cp:lastPrinted>2015-02-16T17:22:00Z</cp:lastPrinted>
  <dcterms:modified xsi:type="dcterms:W3CDTF">2015-02-16T12:22:00Z</dcterms:modified>
  <cp:revision>3</cp:revision>
  <dc:subject/>
  <dc:title/>
</cp:coreProperties>
</file>