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оставку запасных частей для автомобилей марки ГАЗ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а (запасных частей для автомобилей марки ГАЗ). Наименование и количество необходимого товара, код продукта, описание и иные технические требования к товару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Количество поставляемого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товару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 должен соответствовать ГОСТам, ТУ, принятым для данного вида товаров с подтверждением соответствующими сертификатами и должен быть приобретен у официальных дистрибьюторов, производителей товара и обеспечен копиями всех необходимых сертификатов. Определяется Спецификацией (Приложение №1 к настоящему Извещению),  условиями договора (Приложение №2 к настоящему Извещению). Товар должен быть подтвержден копиями всех необходимых деклараций и сертификатов.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постав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г. Уфа, ул. Майкопская, д. 61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) Республика Башкортостан, </w:t>
            </w:r>
          </w:p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г. Уфа, Вологодская 150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поставки това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договора поставки (Приложение №2 к настоящему Извещению).</w:t>
            </w:r>
          </w:p>
          <w:p>
            <w:pPr>
              <w:pStyle w:val="Normal"/>
              <w:rPr/>
            </w:pPr>
            <w:r>
              <w:rPr/>
              <w:t xml:space="preserve">Ориентировочная стоимость договора </w:t>
            </w:r>
            <w:r>
              <w:rPr>
                <w:b/>
              </w:rPr>
              <w:t xml:space="preserve">1 664 816,00 </w:t>
            </w:r>
            <w:r>
              <w:rPr/>
              <w:t>рублей без НДС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поставки товара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2-х дней с момента подачи заявки Заказчиком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итоговой цене по прейскуранту руб., без НДС, Приложения №№ 1.1, 1.2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риложение №1.1. –    82 497,41</w:t>
            </w:r>
          </w:p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Приложение №1.2. – 2 776 035,13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hyperlink r:id="rId4">
              <w:r>
                <w:rPr>
                  <w:rStyle w:val="InternetLink"/>
                  <w:bCs/>
                </w:rPr>
                <w:t>www.zakupki.gov.ru</w:t>
              </w:r>
            </w:hyperlink>
            <w:r>
              <w:rPr>
                <w:bCs/>
              </w:rPr>
              <w:t xml:space="preserve"> а также на </w:t>
            </w:r>
            <w:hyperlink r:id="rId5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6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7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февраля 2013 г. в 15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01» марта 2013 г. в 15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4» марта 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5» марта 2013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8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3 год</w:t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bashtel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yperlink" Target="mailto:msmirnov@setonline.ru" TargetMode="External"/><Relationship Id="rId8" Type="http://schemas.openxmlformats.org/officeDocument/2006/relationships/hyperlink" Target="http://www.setonline.ru/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11:48:00Z</dcterms:created>
  <dc:creator>O_Konstantinova</dc:creator>
  <dc:description/>
  <cp:keywords/>
  <dc:language>en-US</dc:language>
  <cp:lastModifiedBy>e.farrahova</cp:lastModifiedBy>
  <cp:lastPrinted>2012-12-04T16:33:00Z</cp:lastPrinted>
  <dcterms:modified xsi:type="dcterms:W3CDTF">2013-02-19T10:02:00Z</dcterms:modified>
  <cp:revision>5</cp:revision>
  <dc:subject/>
  <dc:title> </dc:title>
</cp:coreProperties>
</file>