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мультисервисной се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оступа по технологии </w:t>
      </w:r>
      <w:r>
        <w:rPr>
          <w:sz w:val="24"/>
          <w:lang w:val="en-US"/>
        </w:rPr>
        <w:t>GPON</w:t>
      </w:r>
      <w:r>
        <w:rPr>
          <w:sz w:val="24"/>
        </w:rPr>
        <w:t xml:space="preserve"> в мкр. Южный (квартирный сектор)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кр. Юрматы (частный сектор) г. Ишимба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г. Ишимба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троительство волоконно-оптической распределительной сети доступа мкр. Южный: 1 110 руб./абонентский пор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роительство волоконно-оптической распределительной сети доступа мкр. Юрматы: 3 000 руб./абонентский по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1.12.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. Южный – 1792 квартир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1792 абонентов телефони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1792 пользователей высокоскоростного доступа в Интерн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. Юрматы – 288 домохозяйст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288 абонентов телефон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88 пользователей высокоскоростного доступа в Интерн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 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. Южный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установка шкафов антивандальных – 55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коробок КРН-8 – 22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делителей 1х4 – 6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делителей 1х8 – 22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онтаж ШКОС- 32 – 122 ш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рокладка ОКЛ- 8 – 500м.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двеска ОКТ-8 – 8 15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веска ОКТ-16 – 1 0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веска ОКТ-32 – 5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веска ОКТ-48 – 5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муфт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становка трубы ПВХ – 3 195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р. Юрма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делителей 1х4 в муфтах МТОК – 7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делителей 1х8 в муфтах МТОК – 1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монтаж ШКОС-32  -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нтаж муфт Л6/108  – 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монтаж муфт Л6/В-8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7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двеска ОКТ-8 – 5 500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веска ОКТ-16 – 1 80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веска ОКТ-32 – 250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54:00Z</dcterms:created>
  <dc:creator>v.habiakhmetov</dc:creator>
  <dc:description/>
  <cp:keywords/>
  <dc:language>en-US</dc:language>
  <cp:lastModifiedBy>e.farrahova</cp:lastModifiedBy>
  <cp:lastPrinted>2011-08-05T12:03:00Z</cp:lastPrinted>
  <dcterms:modified xsi:type="dcterms:W3CDTF">2012-12-10T10:54:00Z</dcterms:modified>
  <cp:revision>3</cp:revision>
  <dc:subject/>
  <dc:title>СОГЛАСОВАНО</dc:title>
</cp:coreProperties>
</file>