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в грунт и канализацию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в грунт и канализацию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.  Отгрузочные реквизиты будут сообщены дополнительно  по согласованию сторон, 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рок поставки товара:</w:t>
            </w: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</w:tblGrid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1: 300 км. до 1 июня 2013г., 200 км. до 15 июл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2:  0,5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3: 17,5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4: 0,6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5: 4,15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6: 15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7: 5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8: 4,8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9: 1 км. до 1 июня 2013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10: 0,500 км. до 1 июня 2013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8 203 993,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5:00Z</dcterms:created>
  <dc:creator>O_Konstantinova</dc:creator>
  <dc:description/>
  <cp:keywords/>
  <dc:language>en-US</dc:language>
  <cp:lastModifiedBy>e.farrahova</cp:lastModifiedBy>
  <cp:lastPrinted>2013-03-29T20:08:00Z</cp:lastPrinted>
  <dcterms:modified xsi:type="dcterms:W3CDTF">2013-04-24T04:49:00Z</dcterms:modified>
  <cp:revision>6</cp:revision>
  <dc:subject/>
  <dc:title> </dc:title>
</cp:coreProperties>
</file>