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                                             </w:t>
      </w:r>
      <w:r>
        <w:rPr/>
        <w:t>«___» ______________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по ремонту зданий и сооружений Мелеузовского МУЭС </w:t>
            </w:r>
            <w:r>
              <w:rPr/>
              <w:t>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 по ремонту зданий и сооружений Мелеузовского МУЭС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состав, описание и иные технические требования к работам определяются Локальными сметными расчетами, Дефектной ведомостью и условиями договора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Локальными сметными расчетами, Дефектной ведомостью и условиями договора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условиями договора (Приложение № 2 к настоящему Извещению)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>Гарантийный срок на выполненные Работы, используемые Материалы составляет 24</w:t>
            </w:r>
            <w:r>
              <w:rPr>
                <w:b/>
              </w:rPr>
              <w:t xml:space="preserve"> </w:t>
            </w:r>
            <w:r>
              <w:rPr/>
              <w:t>месяца с даты   подписания   Акта приемки Объекта Подрядчиком и Заказчиком (в случае если Акт приемки Объекта подписан с замечаниями – с даты подписания Сторонами ведомости устранения замечаний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1) Ремонт гаража Мраковского РУС: РБ, Кугарчинский район, с. Мраково, ул. З.Биишевой, 84; 2) Ремонт кровли гаражей Мелеузовского МУЭС-центр: РБ, г. Мелеуз, ул. Воровского, 2; 3) Ремонт помещения АТС для размещения оборудования МТ 20/25 АТС-3 Кумертауского РУС: РБ, г. Кумертау, ул. Куюргазинская, 2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6.10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 (с учетом материалов)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20 21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>Цаплина Евгения Валерьевна, тел.  </w:t>
            </w:r>
            <w:r>
              <w:rPr>
                <w:lang w:val="en-US"/>
              </w:rPr>
              <w:t xml:space="preserve">+7 (495) 276-16-26, </w:t>
            </w:r>
            <w:r>
              <w:rPr/>
              <w:t>доб</w:t>
            </w:r>
            <w:r>
              <w:rPr>
                <w:lang w:val="en-US"/>
              </w:rPr>
              <w:t xml:space="preserve">. 1303, e-mail: </w:t>
            </w:r>
            <w:hyperlink r:id="rId7">
              <w:r>
                <w:rPr>
                  <w:rStyle w:val="InternetLink"/>
                  <w:lang w:val="en-US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5 г. в 17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сентябр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сентябр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1:00Z</dcterms:created>
  <dc:creator>O_Konstantinova</dc:creator>
  <dc:description/>
  <cp:keywords/>
  <dc:language>en-US</dc:language>
  <cp:lastModifiedBy>Мигранова Регина Фангизовна</cp:lastModifiedBy>
  <cp:lastPrinted>2015-09-23T16:10:00Z</cp:lastPrinted>
  <dcterms:modified xsi:type="dcterms:W3CDTF">2015-09-23T11:11:00Z</dcterms:modified>
  <cp:revision>14</cp:revision>
  <dc:subject/>
  <dc:title> </dc:title>
</cp:coreProperties>
</file>