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3.09.2015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772361 от 18.09.2015 г. на право заключения договора на выполнение работ по ремонту зданий и сооружений Мелеузовского МУЭС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для нужд П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ранено несоответствие. Сведения о начальной (максимальной) цене договора (цене лота), указанные на площадке, приведены в соответствие в закупочной документацией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9» сентября 2015 г. в 10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сентября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30» сентября 2015 г. в 16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9» сентябр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9» сентябр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30» сентября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30» сентября 2015 г. в 16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5:55:00Z</dcterms:created>
  <dc:creator>e.farrahova</dc:creator>
  <dc:description/>
  <cp:keywords/>
  <dc:language>en-US</dc:language>
  <cp:lastModifiedBy>Мигранова Регина Фангизовна</cp:lastModifiedBy>
  <cp:lastPrinted>2015-09-23T16:22:00Z</cp:lastPrinted>
  <dcterms:modified xsi:type="dcterms:W3CDTF">2015-09-23T11:22:00Z</dcterms:modified>
  <cp:revision>3</cp:revision>
  <dc:subject/>
  <dc:title/>
</cp:coreProperties>
</file>