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_/Р.Р. Сафеев/</w:t>
            </w:r>
          </w:p>
          <w:p>
            <w:pPr>
              <w:pStyle w:val="Normal"/>
              <w:ind w:left="5664" w:hanging="0"/>
              <w:jc w:val="center"/>
              <w:rPr/>
            </w:pPr>
            <w:r>
              <w:rPr/>
              <w:t>«___» ______________ 201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-4647" w:hanging="0"/>
              <w:jc w:val="right"/>
              <w:rPr/>
            </w:pPr>
            <w:r>
              <w:rPr/>
              <w:t>«___»______________ 2015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jc w:val="right"/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недрение системы мониторинга автотранспорта по </w:t>
            </w:r>
            <w:r>
              <w:rPr>
                <w:b/>
                <w:lang w:val="en-US"/>
              </w:rPr>
              <w:t>GPS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едрение системы мониторинга автотранспорта по </w:t>
            </w:r>
            <w:r>
              <w:rPr>
                <w:b/>
                <w:lang w:val="en-US"/>
              </w:rPr>
              <w:t>GPS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Количество товара, объем, состав, описание и иные технические требования к работам по установке и внедрению определяются Техническим заданием (Приложение №1.1 к настоящему Извещению),   Спецификацией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оличество товара, 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,   Спецификацией (Приложение №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Исполнитель должен осуществить поставку спутниковой навигационной системы на базе ГЛОНАСС/GPS, программного обеспечения, монтаж оборудования на средства транспорта ПАО «Башинформсвязь», настройку  программного обеспечения, а также интеграцию с Автоматизированной информационной системой управления средствами транспорта и механизации Заказчика в соответствии с  Техническим заданием (Приложение №1.1 к настоящему Извещению),   Спецификацией (Приложение №1.2 к настоящему Извещению), и условиями договора (Приложение № 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составляет 24 (двадцать четыре) месяца с момента подписания сторонами Акта приема-сдачи выполненных работ по установке Това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должен осуществить оказание услуг абонентского обслуживания и</w:t>
            </w:r>
          </w:p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технической поддержки Системы – с даты подписания Акта приёмки Системы в течение 2-х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Товара,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Места поставки оборудования, выполнения работ о</w:t>
            </w:r>
            <w:r>
              <w:rPr/>
              <w:t>пределяются Техническим заданием (Приложение №1.1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 (Приложение № 1.2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,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60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 858 0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сентября 2015 г. в 16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4 ч. 00 мин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9-21T11:19:00Z</cp:lastPrinted>
  <dcterms:modified xsi:type="dcterms:W3CDTF">2015-09-21T06:32:00Z</dcterms:modified>
  <cp:revision>97</cp:revision>
  <dc:subject/>
  <dc:title> </dc:title>
</cp:coreProperties>
</file>