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0"/>
      </w:tblGrid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оказание услуг по техническому обслуживанию и ремонту автотранспортных средств марки ГАЗ для нужд ОАО "Башинформсвязь":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услуг по техническому обслуживанию и ремонту автотранспортных средств марки ГАЗ. Наименование  услуг, описание и иные технические требования к услугам определены в Требованиях к услугам (Приложение № 1.1. к настоящему Извещению), Расчете стоимости нормо-часа работ по ТО и ремонту автотранспортных средств (Приложение № 1.2. к настоящему Извещению), проекте договора (Приложение № 2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Объем оказываемых услуг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на основании поданных заявок Заказчика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услугам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Требованиями к услугам (Приложение № 1.1. к настоящему Извещению), условиями договора (Приложения №2 к настоящему Извещению). Предмет договора должен быть обеспечен копиями всех необходимых сертификатов.</w:t>
            </w:r>
          </w:p>
        </w:tc>
      </w:tr>
      <w:tr>
        <w:trPr>
          <w:trHeight w:val="43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  <w:tab w:val="left" w:pos="540" w:leader="none"/>
              </w:tabs>
              <w:ind w:left="33" w:hanging="0"/>
              <w:rPr/>
            </w:pPr>
            <w:r>
              <w:rPr/>
              <w:t>Капитальный ремонт ДВС– 15 000 км. Или 6 мес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3" w:hanging="0"/>
              <w:rPr/>
            </w:pPr>
            <w:r>
              <w:rPr/>
              <w:t>Диагностика ДВС – 14 дне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3" w:hanging="0"/>
              <w:rPr/>
            </w:pPr>
            <w:r>
              <w:rPr/>
              <w:t>Развал/схождение – 14 дне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3" w:hanging="0"/>
              <w:rPr/>
            </w:pPr>
            <w:r>
              <w:rPr/>
              <w:t>Ремонт электрооборудования – 14 дне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3" w:hanging="0"/>
              <w:rPr/>
            </w:pPr>
            <w:r>
              <w:rPr/>
              <w:t>Агрегаты трансмиссии– 15 000 км пробега или 3 месяца (при наличии заводского паспорта и прохождения планового ТО агрегата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3" w:hanging="0"/>
              <w:rPr/>
            </w:pPr>
            <w:r>
              <w:rPr/>
              <w:t>Текущий ремонт (слесарные работы) – 30 дне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3" w:hanging="0"/>
              <w:rPr/>
            </w:pPr>
            <w:r>
              <w:rPr/>
              <w:t>Запасные части с неустановленным производителем или продавцом – 14 дней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оказания услуг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Республика Башкортостан, г. Уфа, станция технического обслуживания исполнителя</w:t>
            </w:r>
          </w:p>
        </w:tc>
      </w:tr>
      <w:tr>
        <w:trPr>
          <w:trHeight w:val="41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оказания услуг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гласно условиям определенным в Приложениях №№ 1.1., 1.2., 2 к настоящему Извещению)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оказания услуг: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15.06.2013г. по 31.12.2013г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за единицу услуги, руб., без НДС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оимость одного нормо-часа работ по:</w:t>
            </w:r>
          </w:p>
          <w:p>
            <w:pPr>
              <w:pStyle w:val="Normal"/>
              <w:jc w:val="both"/>
              <w:rPr/>
            </w:pPr>
            <w:r>
              <w:rPr/>
              <w:t>Тех. обслуживанию – 450,00</w:t>
            </w:r>
          </w:p>
          <w:p>
            <w:pPr>
              <w:pStyle w:val="Normal"/>
              <w:jc w:val="both"/>
              <w:rPr/>
            </w:pPr>
            <w:r>
              <w:rPr/>
              <w:t>Кузовным работам – 800,00</w:t>
            </w:r>
          </w:p>
          <w:p>
            <w:pPr>
              <w:pStyle w:val="Normal"/>
              <w:jc w:val="both"/>
              <w:rPr/>
            </w:pPr>
            <w:r>
              <w:rPr/>
              <w:t>Диагностике двигателя  - 450,00</w:t>
            </w:r>
          </w:p>
          <w:p>
            <w:pPr>
              <w:pStyle w:val="Normal"/>
              <w:jc w:val="both"/>
              <w:rPr/>
            </w:pPr>
            <w:r>
              <w:rPr/>
              <w:t>Ремонту электрооборудования – 450,00</w:t>
            </w:r>
          </w:p>
          <w:p>
            <w:pPr>
              <w:pStyle w:val="Normal"/>
              <w:jc w:val="both"/>
              <w:rPr/>
            </w:pPr>
            <w:r>
              <w:rPr/>
              <w:t>Покраске – 8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4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>. 202,11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6» мая 2013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3» мая 2013 г. в 15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7» мая 2013 г. в 15 ч. 00 мин по времени сервера Системы электронных торгов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8» мая 2013 г. в 15 ч. 00 мин по времени сервера Системы электронных торг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______________ 201</w:t>
          </w:r>
          <w:r>
            <w:rPr>
              <w:lang w:val="en-US"/>
            </w:rPr>
            <w:t>3</w:t>
          </w:r>
          <w:r>
            <w:rPr/>
            <w:t xml:space="preserve">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7z1">
    <w:name w:val="WW8Num7z1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setonline.ru/" TargetMode="External"/><Relationship Id="rId4" Type="http://schemas.openxmlformats.org/officeDocument/2006/relationships/hyperlink" Target="http://www.bashtel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mailto:msmirnov@setonline.ru" TargetMode="External"/><Relationship Id="rId7" Type="http://schemas.openxmlformats.org/officeDocument/2006/relationships/hyperlink" Target="http://www.setonline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5:30:00Z</dcterms:created>
  <dc:creator>O_Konstantinova</dc:creator>
  <dc:description/>
  <cp:keywords/>
  <dc:language>en-US</dc:language>
  <cp:lastModifiedBy>e.farrahova</cp:lastModifiedBy>
  <cp:lastPrinted>2013-05-14T14:19:00Z</cp:lastPrinted>
  <dcterms:modified xsi:type="dcterms:W3CDTF">2013-05-16T07:26:00Z</dcterms:modified>
  <cp:revision>17</cp:revision>
  <dc:subject/>
  <dc:title> </dc:title>
</cp:coreProperties>
</file>