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опор железобетонных 7,5 м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на поставку опор железобетонных 7,5 м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60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: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г.Стерлитамак ул. Коммунистическая д.30 г.Туймазы .ул Гафурова д.60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.Уфа .ул Майкопская 61                             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 шт. - до 20 августа  2013г. , 162 шт. - до 20 сентября 2013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77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42,3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ля 2013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июля 2013 г. 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2» июля 2013 г.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3» июля 2013 г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27:00Z</dcterms:created>
  <dc:creator>O_Konstantinova</dc:creator>
  <dc:description/>
  <cp:keywords/>
  <dc:language>en-US</dc:language>
  <cp:lastModifiedBy>e.farrahova</cp:lastModifiedBy>
  <cp:lastPrinted>2013-07-16T14:27:00Z</cp:lastPrinted>
  <dcterms:modified xsi:type="dcterms:W3CDTF">2013-07-16T08:27:00Z</dcterms:modified>
  <cp:revision>2</cp:revision>
  <dc:subject/>
  <dc:title> </dc:title>
</cp:coreProperties>
</file>