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и иные требования, связанные с определением соответствия поставляемого товара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Товар, определенный в спецификации (Приложение № 1 к Извещению), должен соответствовать требованиям, установленным условиями договора (Приложение № 2 к Извещению). Товар должен быть новым, не восстановленны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оформляет заявку по форме Приложения № 3 к настоящей Документации о запросе предложений с заполнением обязательных реквизи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описанию претендентами на участие в запросе предложений поставляемого товара</w:t>
      </w:r>
      <w:r>
        <w:rPr/>
        <w:t>, который является предметом запроса предложений, его функциональных характеристик (потребительских свойств), его количественных и качественных характеристик, требования к описанию претендентами запроса  предложений выполняемой работы, оказываемой услуги, которые являются предметом запроса предложений, их количественных и качественных характеристик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непосредственное описание товара, работ, услуг который является предметом запроса предложений, его функциональных характеристик (потребительских свойст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, объем поставки товара:  </w:t>
      </w:r>
      <w:r>
        <w:rPr>
          <w:u w:val="single"/>
        </w:rPr>
        <w:t xml:space="preserve">в соответствии с условиями, определенными в Приложении № 1  к Извещению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Адрес доставки: </w:t>
      </w:r>
      <w:r>
        <w:rPr/>
        <w:t>Республика Башкортостан, г. Уфа, ул. Каспийская, 14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Объем поставки товара: </w:t>
      </w:r>
      <w:r>
        <w:rPr/>
        <w:t>определяется спецификацией  (Приложение № 1 к Извещению)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гарантии качества: </w:t>
      </w:r>
      <w:r>
        <w:rPr/>
        <w:t>согласно срокам изготовителя, но не менее 12 месяцев.</w:t>
      </w:r>
    </w:p>
    <w:p>
      <w:pPr>
        <w:pStyle w:val="Normal"/>
        <w:numPr>
          <w:ilvl w:val="0"/>
          <w:numId w:val="1"/>
        </w:numPr>
        <w:ind w:left="426" w:hanging="0"/>
        <w:rPr/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до 01.11.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1 400 000,00  </w:t>
      </w:r>
      <w:r>
        <w:rPr/>
        <w:t>рублей без учета НДС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В случае,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плата по настоящему Договору производится Покупателем по факту поставки Товара в течение 90 (девяносто)  календарных  дней с момента подписания сторонами накладно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латежи осуществляются в безналичном порядке платежными поручениями на расчетный счет поставщика. Обязательства по оплате считается выполненным с даты списания денежных средств с расчетного счета Заказчика (покупа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в цену договора должны быть включены расходы на перевозку товара, страхование, уплату таможенных пошлин, налогов, доставку к местонахождению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рядок подачи заявок на участие в запросе предложений: 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/>
        <w:t xml:space="preserve">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3 настоящей Документации о запросе предложений, с приложением документов, указанных в п. 14 и описи документов, входящих в состав заявки. </w:t>
      </w:r>
      <w:r>
        <w:rPr>
          <w:u w:val="single"/>
        </w:rPr>
        <w:t xml:space="preserve">Заявка на участие в запросе предложений должна быть подписана </w:t>
      </w:r>
      <w:r>
        <w:rPr>
          <w:bCs/>
          <w:u w:val="single"/>
        </w:rPr>
        <w:t xml:space="preserve">руководителем </w:t>
      </w:r>
      <w:r>
        <w:rPr>
          <w:u w:val="single"/>
        </w:rPr>
        <w:t>(или уполномоченным представителем)</w:t>
      </w:r>
      <w:r>
        <w:rPr>
          <w:bCs/>
          <w:u w:val="single"/>
        </w:rPr>
        <w:t xml:space="preserve"> претендента на участие в процедуре </w:t>
      </w:r>
      <w:r>
        <w:rPr>
          <w:u w:val="single"/>
        </w:rPr>
        <w:t>запроса предложений.</w:t>
      </w:r>
      <w:r>
        <w:rPr/>
        <w:t xml:space="preserve"> Все листы заявки на участие в запросе предложений должны быть представлены в форме электронного документа: Adobe Acroba</w:t>
      </w:r>
      <w:r>
        <w:rPr>
          <w:lang w:val="en-US"/>
        </w:rPr>
        <w:t>t</w:t>
      </w:r>
      <w:r>
        <w:rPr/>
        <w:t xml:space="preserve"> (*.</w:t>
      </w:r>
      <w:r>
        <w:rPr>
          <w:lang w:val="en-US"/>
        </w:rPr>
        <w:t>pdf</w:t>
      </w:r>
      <w:r>
        <w:rPr/>
        <w:t xml:space="preserve">) или файл в формате </w:t>
      </w:r>
      <w:r>
        <w:rPr>
          <w:lang w:val="en-US"/>
        </w:rPr>
        <w:t>TIFF</w:t>
      </w:r>
      <w:r>
        <w:rPr/>
        <w:t xml:space="preserve"> или </w:t>
      </w:r>
      <w:r>
        <w:rPr>
          <w:lang w:val="en-US"/>
        </w:rPr>
        <w:t>JPG</w:t>
      </w:r>
      <w:r>
        <w:rPr/>
        <w:t xml:space="preserve">, содержащие отсканированные графические образы бумажных оригиналов, и подписаны ЭЦП претендента запроса предложений или уполномоченным лицом. </w:t>
      </w:r>
      <w:r>
        <w:rPr>
          <w:b/>
        </w:rPr>
        <w:t>Документы, заполненные по форме Приложения № 1 к Извещению (спецификация и/или локально-сметный расчет), также обязательно должны быть представлены в формате Ex</w:t>
      </w:r>
      <w:r>
        <w:rPr>
          <w:b/>
          <w:lang w:val="en-US"/>
        </w:rPr>
        <w:t>c</w:t>
      </w:r>
      <w:r>
        <w:rPr>
          <w:b/>
        </w:rPr>
        <w:t xml:space="preserve">el. 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lang w:bidi="ru-RU"/>
        </w:rPr>
        <w:t xml:space="preserve">сайт в сети Интерне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Дата начала подачи заявок на участие в запросе предложений: </w:t>
      </w:r>
      <w:r>
        <w:rPr/>
        <w:t xml:space="preserve">«23» сентября 2014 г. в 15 ч. 00 мин. по времени сервера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>Дата и время окончания срока подачи заявок на участие в запросе предложений:</w:t>
      </w:r>
      <w:r>
        <w:rPr/>
        <w:t xml:space="preserve"> «06» октября 2014 г.  в 18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Место регистрации участников запроса предложений: </w:t>
      </w:r>
      <w:r>
        <w:rPr/>
        <w:t xml:space="preserve">Сайт в сети «Интернет» </w:t>
      </w:r>
      <w:hyperlink r:id="rId3">
        <w:r>
          <w:rPr>
            <w:rStyle w:val="InternetLink"/>
            <w:color w:val="000000"/>
            <w:u w:val="none"/>
          </w:rPr>
          <w:t>www.setonline.ru</w:t>
        </w:r>
      </w:hyperlink>
      <w:r>
        <w:rPr/>
        <w:t xml:space="preserve"> в соответствии с Регламентом пользования  Системы электронных торгов </w:t>
      </w:r>
      <w:r>
        <w:rPr>
          <w:lang w:val="en-US"/>
        </w:rPr>
        <w:t>SETonlin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регистрации участников:</w:t>
      </w:r>
      <w:r>
        <w:rPr/>
        <w:t xml:space="preserve"> «06» октября 2014 г.  в 18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регистрации на участие в запросе предложений: </w:t>
      </w:r>
      <w:r>
        <w:rPr/>
        <w:t xml:space="preserve">Производится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гистрация в соответствии с Регламентом пользования Системой электронных торгов SETonline в сети «Интернет», размещенный на сервер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 3 к Извещению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иметь письменное разрешение производителя, предоставляющее Партнеру право производить следующие действия: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перепродавать и/или заниматься распространением продуктов и/или услуг на территории России конечным пользователям  в пределах такой территор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должен быть авторизованным партнером </w:t>
      </w:r>
      <w:r>
        <w:rPr>
          <w:lang w:val="en-US"/>
        </w:rPr>
        <w:t>SIAE</w:t>
      </w:r>
      <w:r>
        <w:rPr/>
        <w:t>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14. настоящей Документации о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Согласие претендента на участие в процедуре запроса предложений на участие в запросе предложений</w:t>
      </w:r>
      <w:r>
        <w:rPr/>
        <w:t xml:space="preserve"> на поставку товара, выполнение работ, оказание услуг на условиях, предусмотренных Документацией о запросе предложений (заявка на участие в запросе предложений)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Решение</w:t>
      </w:r>
      <w:r>
        <w:rPr>
          <w:b/>
        </w:rPr>
        <w:t xml:space="preserve">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документ, подтверждающий его право на освобождение от уплаты НДС в соответствии с Налоговым кодекс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к участникам запроса предложений, установленным заказчиком в Документации о запросе предложений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</w:t>
      </w:r>
      <w:r>
        <w:rPr>
          <w:b/>
        </w:rPr>
        <w:t>заверенные копии сертификатов, деклараций соответствия товара,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- документ, подтверждающий наличие у претендента статуса авторизованного партнера </w:t>
      </w:r>
      <w:r>
        <w:rPr>
          <w:b/>
          <w:lang w:val="en-US"/>
        </w:rPr>
        <w:t>SIAE</w:t>
      </w:r>
      <w:r>
        <w:rPr>
          <w:b/>
        </w:rPr>
        <w:t>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продукции, работ, услуг требованиям, установленным в Документации о запросе предложений, </w:t>
      </w:r>
      <w:r>
        <w:rPr>
          <w:b/>
        </w:rPr>
        <w:t>включая расчет и обоснование цены договора (по форме Приложения № 1 к Извещению).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color w:val="FF0000"/>
        </w:rPr>
      </w:pPr>
      <w:r>
        <w:rPr>
          <w:b/>
          <w:i/>
        </w:rPr>
        <w:t>Документы должны быть предоставлены строго до даты окончания регистрации претендентов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 оформления запрашиваемых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Все документы сканируются, нумеруются в порядке, существующем в документе и архивируются с помощью любой программы архивирования документов (рекомендуемое расширение при сканировании 75-100 dp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предоставления документов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Файл прикрепляется при регистрации в запросе предложений в графе «Документация», если объем общего файла не превышает 10 Мb (при превышении объема файла формируются несколько файлов объем каждого из которых не более 10 Мb). В случае  отсутствия файла, такой претендент на участие в процедуре запроса предложений не будет рассмотрен Заказчиком при допуске или не допуске к запросу пред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, чем за 3 (три) рабочих дня до дня окончания подачи заявок на участие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рассмотрения предложений </w:t>
      </w:r>
      <w:r>
        <w:rPr>
          <w:b/>
        </w:rPr>
        <w:t>претендентов на участие в процедуре запроса предложений</w:t>
      </w:r>
      <w:r>
        <w:rPr>
          <w:b/>
          <w:lang w:bidi="ru-RU"/>
        </w:rPr>
        <w:t xml:space="preserve">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рассмотрения заявок фиксируются в протоколе рассмотрения заявок на участие в запросе предложений. Протокол рассмотрения заявок размещается заказчиком по адресу на сайте в сети интернет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7">
        <w:r>
          <w:rPr>
            <w:rStyle w:val="InternetLink"/>
          </w:rPr>
          <w:t>http://www.bashtel.ru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b/>
          <w:b/>
        </w:rPr>
      </w:pPr>
      <w:r>
        <w:rPr>
          <w:b/>
          <w:lang w:bidi="ru-RU"/>
        </w:rPr>
        <w:t xml:space="preserve"> </w:t>
      </w:r>
      <w:r>
        <w:rPr>
          <w:b/>
        </w:rPr>
        <w:t>Дата рассмотрения заявок претендентов на участие в процедуре запроса предложений:</w:t>
      </w:r>
      <w:r>
        <w:rPr>
          <w:bCs/>
        </w:rPr>
        <w:t xml:space="preserve"> </w:t>
      </w:r>
      <w:r>
        <w:rPr/>
        <w:t>«07» ок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Дата подведения итогов запроса предложений: </w:t>
      </w:r>
      <w:r>
        <w:rPr/>
        <w:t>«08» ок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и срок отзыва заявок на участие в запросе предложений (при установлении возможности отзыва заявок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>
          <w:color w:val="000000"/>
        </w:rPr>
      </w:pP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в порядке, установленном для подачи заявок на сайте в сети Интернет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заказчик вправе изменить +/- 30 % предусмотренного договором количества товаров (при этом стоимость договора изменяется пропорционально изменению количества товаров), а также срок поставки товаров. Все остальные условия договора остаются неизм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</w:rPr>
        <w:t>Критерии</w:t>
      </w:r>
      <w:r>
        <w:rPr>
          <w:b/>
          <w:bCs/>
        </w:rPr>
        <w:t xml:space="preserve"> оценки и сопоставление заявок на участие в </w:t>
      </w:r>
      <w:r>
        <w:rPr>
          <w:b/>
        </w:rPr>
        <w:t>запросе предложений</w:t>
      </w:r>
      <w:r>
        <w:rPr>
          <w:b/>
          <w:bCs/>
        </w:rPr>
        <w:t xml:space="preserve">, величины значимости этих критериев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1"/>
        <w:gridCol w:w="194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szCs w:val="24"/>
                <w:lang w:val="en-US"/>
              </w:rPr>
            </w:pPr>
            <w:r>
              <w:rPr>
                <w:szCs w:val="24"/>
              </w:rPr>
              <w:t>Цена договора (ло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  <w:tr>
        <w:trPr>
          <w:trHeight w:val="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>Порядок допуска на участие в запросе предложений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Заказчик рассматривает представленные претендентами на участие в процедуре запроса предложений документы на соответствие обязательным требованиям, установленным заказчиком в Документации. По результатам рассмотрения, Заказчик принимает решение о соответствии заявок и претендентов на участие в запросе предложений требованиям, установленным в Документации о запросе предложений и о признании таких претендентов на участие в запросе предложений участниками запроса предложений, 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/>
      </w:pPr>
      <w:r>
        <w:rPr>
          <w:b/>
          <w:bCs/>
          <w:u w:val="single"/>
        </w:rPr>
        <w:t>Не рассматриваются заявки</w:t>
      </w:r>
      <w:r>
        <w:rPr>
          <w:bCs/>
        </w:rPr>
        <w:t>, направленные без соблюдения условий и требований, указанных в пп. 13, 14 настоящей Документации о запросе предложений, полученные после даты указанной как дата окончания подачи заявок на участие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bCs/>
        </w:rPr>
      </w:pPr>
      <w:r>
        <w:rPr>
          <w:b/>
          <w:bCs/>
        </w:rPr>
        <w:t>Основания не допуска к участию в запросе предложений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 xml:space="preserve">Закупочная комиссия не рассматривает и отклоняет  заявку на участие в запросе предложений, если претендент на участие в процедуре запроса предложений или заявка такого претендента не соответствуют требованиям, установленным в настоящей Документации о проведении запроса предложений, или предложенная в такой заявке цена товаров, превышает максимальную цену, указанную в извещении о проведении запроса предложе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>Заказчик отстраняет Претендента/Участника процедур закупок от участия в соответствующей процедуре закупки в любой момент до заключения договора, если обнаружит, что такой Претендент/Участник представил заведомо недостоверную (в том числе неполную, противоречивую) информацию в отношении его данны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 xml:space="preserve">Заявка на участие в запросе предложений признается надлежащей, если она соответствует всем требованиям, изложенным в Документации о проведении запроса предложений.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, установленных документацией о запросе предложений. </w:t>
      </w:r>
      <w:r>
        <w:rPr/>
        <w:t>Отклонения считаются несущественным если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влияют на состав, объем, сроки, качество и другие характеристики подлежащих поставке товаров  и/или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ограничивают любым образом права заказчика или обязательства поставщика по договору, в отличие от того, как они предусмотрены в документации о запросе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</w:p>
    <w:p>
      <w:pPr>
        <w:pStyle w:val="TextBodyIndent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bCs/>
        </w:rPr>
      </w:pP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23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(Приложением №4 к Извещению).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2"/>
        <w:ind w:left="426" w:hanging="0"/>
        <w:jc w:val="both"/>
        <w:rPr/>
      </w:pP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2"/>
        <w:ind w:left="426" w:hanging="0"/>
        <w:jc w:val="both"/>
        <w:rPr>
          <w:color w:val="000000"/>
        </w:rPr>
      </w:pP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6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Style22"/>
        <w:numPr>
          <w:ilvl w:val="1"/>
          <w:numId w:val="1"/>
        </w:numPr>
        <w:ind w:left="426" w:hanging="0"/>
        <w:jc w:val="both"/>
        <w:rPr>
          <w:color w:val="000000"/>
        </w:rPr>
      </w:pPr>
      <w:r>
        <w:rPr>
          <w:color w:val="000000"/>
        </w:rPr>
        <w:t>Заказчик вправе заключить договор с единственным участником запроса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ереторжки и порядок ее проведения: </w:t>
      </w: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2"/>
        <w:ind w:left="426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>, признанные участниками запроса предложений. Результаты оценки заявок по неценовым критериям не сообщаются участникам переторжки.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переторжке участвуют не менее двух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. Протокол в течение 3 рабочих дней размещается </w:t>
      </w:r>
      <w:r>
        <w:rPr/>
        <w:t xml:space="preserve">на сайте в сети интернет </w:t>
      </w:r>
      <w:hyperlink r:id="rId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11">
        <w:r>
          <w:rPr>
            <w:rStyle w:val="InternetLink"/>
          </w:rPr>
          <w:t>http://www.bashtel.ru/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 xml:space="preserve">       </w:t>
      </w: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спецификация (Приложение №1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bashtel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etonline.ru/" TargetMode="External"/><Relationship Id="rId11" Type="http://schemas.openxmlformats.org/officeDocument/2006/relationships/hyperlink" Target="http://www.bashtel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13:00Z</dcterms:created>
  <dc:creator>e.farrahova</dc:creator>
  <dc:description/>
  <cp:keywords/>
  <dc:language>en-US</dc:language>
  <cp:lastModifiedBy>Мигранова Регина Фангизовна</cp:lastModifiedBy>
  <cp:lastPrinted>2014-10-01T09:49:00Z</cp:lastPrinted>
  <dcterms:modified xsi:type="dcterms:W3CDTF">2014-10-01T03:49:00Z</dcterms:modified>
  <cp:revision>40</cp:revision>
  <dc:subject/>
  <dc:title>УТВЕРЖДАЮ</dc:title>
</cp:coreProperties>
</file>