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работ по ремонту РТПС «Месягутово» (антикоррозийное покрытие ТВ мачты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ремонту РТПС «Месягутово» (антикоррозийное покрытие ТВ мачты).</w:t>
            </w:r>
            <w:r>
              <w:rPr/>
              <w:t xml:space="preserve"> Объем, состав, описание и иные технические требования к работам определяются Техническим заданием (Приложение №1.1 к настоящему Извещению),   Локальным сметным расчетом (Приложение №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  Локальным сметным расчетом (Приложение №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 по выполняемым работам –  должен: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и представить на согласование с заказчиком проект производства работ;</w:t>
            </w:r>
          </w:p>
          <w:p>
            <w:pPr>
              <w:pStyle w:val="Normal"/>
              <w:jc w:val="both"/>
              <w:rPr/>
            </w:pPr>
            <w:r>
              <w:rPr/>
              <w:t>- иметь в наличие спецодежду – экранирующие комплекты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строительные работы по антикоррозийному покрытию телевизионной башни   специалистами имеющими удостоверения по верхолазным работам  и электробезопасности (не ниже 3 групп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сновать применение ЛКМ с обеспечением антикоррозийной защиты, соответствующей наиболее высокостойким системам покрытий, с указанием  технических характеристик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етостойкость (т.е. не выгорающие и не меняющие цвета под воздействием солнечных лучей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олговременность  защиты от коррозии не менее 5 лет в местной климатической зон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тойкость к атмосферным и химическим воздействия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стойчивость к температурному старени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 стабильность во времени механических характеристик (изгиб, абразивостойкость,  вибродемпфирующие свойства и т.д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вместимость материала с предыдущим покрытием   (антикоррозийное покрытие опоры  было выполнено в 1990 году краской ХВ.</w:t>
            </w:r>
          </w:p>
          <w:p>
            <w:pPr>
              <w:pStyle w:val="Normal"/>
              <w:jc w:val="both"/>
              <w:rPr/>
            </w:pPr>
            <w:r>
              <w:rPr/>
              <w:t>-  обеспечить все меры безопасности по защите близлежащих объектов и сооружений от падений конструкций, различ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соблюдение противопожарных норм;</w:t>
            </w:r>
          </w:p>
          <w:p>
            <w:pPr>
              <w:pStyle w:val="Normal"/>
              <w:jc w:val="both"/>
              <w:rPr/>
            </w:pPr>
            <w:r>
              <w:rPr/>
              <w:t>- окрашивание следует производить  по возможности, в безветренную погоду, При скорости ветра более 10м/сек окрасочные работы  не производить;</w:t>
            </w:r>
          </w:p>
          <w:p>
            <w:pPr>
              <w:pStyle w:val="Normal"/>
              <w:jc w:val="both"/>
              <w:rPr/>
            </w:pPr>
            <w:r>
              <w:rPr/>
              <w:t>- подать объявление в районные средства массовой информации о начале производства работ на ТВ башне, с целью предупреждения населения по предотвращению порчи имущества (автомашин)  сторонних организаций и физических лиц   от попадания краски и оседающей – красящей пы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д тем, как перейти к работам произвести ряд дополнительных мероприят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обозначить по периметру границу опасной зоны на местности хорошо видимыми       предупреждающими знаками, устанавливаемыми из расчета обеспечения видимости границы опасной зоны (опасной зоной при работах на башенных сооружениях считается круг радиусом 1/3 полной высоты высотного сооружен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 определить и обозначить сектор предполагаемого попадания краски на местность  с целью  предотвращения порчи имущества (автомаши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) исключить попадание ЛКМ на техническое оборудование средств филиала ОАО «Башинформсвязь» ЦТЭ и других установленных РЭ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- гасители вибрации на канатах оттяжек должны быть расположены параллельно канату, а гайки надежно предохранены от самоотвинчивания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 xml:space="preserve">Гарантийный срок нормальной эксплуатации отремонтированного объекта  устанавливается   3 года с момента подписания сторонами акта приемки готового к эксплуатации объекта, по антикоррозийному покрытию – 5 лет </w:t>
            </w:r>
            <w:r>
              <w:rPr>
                <w:lang w:eastAsia="ar-SA"/>
              </w:rPr>
              <w:t>со дня подписания акта приёмки, за исключением случаев неправильной эксплуатации объекта и повреждения объекта сторонними организациями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452530,</w:t>
            </w:r>
            <w:r>
              <w:rPr>
                <w:lang w:val="ru-RU"/>
              </w:rPr>
              <w:t xml:space="preserve"> Республика Башкортостан, </w:t>
            </w:r>
            <w:r>
              <w:rPr/>
              <w:t>с.Месягутово, Дуванского р-на, ул.Магистральная,42, Месягутовская телевизионная станция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Локальным сметным расчетом  (Приложение № 1.2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- сентябрь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7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5 г. в 11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вгуста 2015 г. в 11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  <w:sz w:val="22"/>
            <w:szCs w:val="22"/>
          </w:rPr>
          <w:t>https://www.roseltorg.ru/</w:t>
        </w:r>
      </w:hyperlink>
      <w:r>
        <w:rPr>
          <w:sz w:val="22"/>
          <w:szCs w:val="22"/>
        </w:rPr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7-23T10:32:00Z</cp:lastPrinted>
  <dcterms:modified xsi:type="dcterms:W3CDTF">2015-07-23T05:35:00Z</dcterms:modified>
  <cp:revision>89</cp:revision>
  <dc:subject/>
  <dc:title> </dc:title>
</cp:coreProperties>
</file>