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РЕЧЕНЬ ВНЕСЕННЫХ ИЗМЕНЕНИЙ №1 от 23.07.2015г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в з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апрос предложений в электронной форме № 31502594560 от 23.07.2015г. на право заключения договора на выполнение работ по ремонту РТПС «Месягутово»</w:t>
      </w:r>
      <w:r>
        <w:rPr/>
        <w:t xml:space="preserve"> для нужд ОАО "Башинформсвязь"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804"/>
        <w:gridCol w:w="228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ечень внесенных изменений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имечание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о тексту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вещения о проведении запроса предложений в электронной форме слова: ОАО «Башинформсвязь» заменены на ПАО «Башинформсвяз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о тексту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кументации о запросе предложений слова: ОАО «Башинформсвязь» заменены на ПАО «Башинформсвязь»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 w:val="false"/>
      <w:i w:val="false"/>
      <w:sz w:val="24"/>
      <w:szCs w:val="24"/>
    </w:rPr>
  </w:style>
  <w:style w:type="character" w:styleId="WW8Num1z1">
    <w:name w:val="WW8Num1z1"/>
    <w:qFormat/>
    <w:rPr>
      <w:b w:val="false"/>
      <w:color w:val="000000"/>
    </w:rPr>
  </w:style>
  <w:style w:type="character" w:styleId="WW8Num1z2">
    <w:name w:val="WW8Num1z2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09:42:00Z</dcterms:created>
  <dc:creator>e.farrahova</dc:creator>
  <dc:description/>
  <dc:language>en-US</dc:language>
  <cp:lastModifiedBy>Фаррахова Эльвера Римовна</cp:lastModifiedBy>
  <cp:lastPrinted>2015-07-23T10:49:00Z</cp:lastPrinted>
  <dcterms:modified xsi:type="dcterms:W3CDTF">2015-07-23T09:42:00Z</dcterms:modified>
  <cp:revision>2</cp:revision>
  <dc:subject/>
  <dc:title/>
</cp:coreProperties>
</file>