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арматуры для подвеса кабел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арматуры для подвеса кабеля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., 1.3, 1.4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е №№ 1.1., 1.2., 1.3, 1.4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., 1.3, 1.4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Адреса поставок указаны в  </w:t>
            </w:r>
            <w:r>
              <w:rPr/>
              <w:t>спецификаци</w:t>
            </w:r>
            <w:r>
              <w:rPr>
                <w:lang w:val="ru-RU"/>
              </w:rPr>
              <w:t>ях</w:t>
            </w:r>
            <w:r>
              <w:rPr/>
              <w:t xml:space="preserve"> (Приложения №№ 1.1., 1.2., 1.3, 1.4 к настоящему Извещению)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 №№ 1.1., 1.2., 1.3, 1.4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 (Приложения  №№ 1.1., 1.2., 1.3, 1.4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502 515,2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апрел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ма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4-29T18:44:00Z</cp:lastPrinted>
  <dcterms:modified xsi:type="dcterms:W3CDTF">2014-04-29T12:46:00Z</dcterms:modified>
  <cp:revision>14</cp:revision>
  <dc:subject/>
  <dc:title> </dc:title>
</cp:coreProperties>
</file>