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запасные части для автомобилей марки ГАЗ, МАЗ, УАЗ, ВАЗ, КАМАЗ, ПАЗ, ЗИЛ, КАВЗ, УРАЛ и тракторов -  по номенклатуре, качеству, в количестве, по цене и срокам поставки, согласно условиям настоящего Договора, Приложения № 1 к нему и заявке (Приложение № 2 к Договору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ссортимент и стоимость единицы Товара определяются Сторонами в Приложении №1 к настоящему Договору, являющимся его неотъемлемой частью. Стоимость единицы Товара не может быть изменена в течение срока действия настоящего Договора. 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а осуществляется по предварительным заявкам Заказчика (Приложение № 2). Необходимый Товар и его  количество указываются в </w:t>
      </w:r>
      <w:r>
        <w:rPr>
          <w:color w:val="000000"/>
          <w:spacing w:val="5"/>
          <w:sz w:val="22"/>
          <w:szCs w:val="22"/>
        </w:rPr>
        <w:t>каждой заявке отдельно, а также указываются в товарных накладных</w:t>
      </w:r>
      <w:r>
        <w:rPr>
          <w:color w:val="000000"/>
          <w:spacing w:val="4"/>
          <w:sz w:val="22"/>
          <w:szCs w:val="22"/>
        </w:rPr>
        <w:t xml:space="preserve">, счетах и счетах-фактурах Исполнителя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единицу Товара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, </w:t>
      </w:r>
      <w:r>
        <w:rPr>
          <w:spacing w:val="-3"/>
          <w:sz w:val="22"/>
          <w:szCs w:val="22"/>
          <w:lang w:val="ru-RU"/>
        </w:rPr>
        <w:t xml:space="preserve">слагаемая из совокупности всех заявок, </w:t>
      </w:r>
      <w:r>
        <w:rPr>
          <w:sz w:val="22"/>
          <w:szCs w:val="22"/>
          <w:lang w:val="ru-RU" w:eastAsia="en-US"/>
        </w:rPr>
        <w:t xml:space="preserve"> не может быть более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. Поставляемый товар (запасные части и расходные материалы) должны быть оригинальными и соответствовать заявленным техническим характеристикам и номенклатурным номерам завода-производи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_____________________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в течение 1-2 рабочих дней с даты получения заявки от Покупателя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одного дня с момента получения вызова Покупателя. В случае неявки представителя Поставщика в течение одного дня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-х (двух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0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1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2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п. 5.10., 5.11. и 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не менее срока установленного производителем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 (его части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6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1. Спецификация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. Форма Заявки. 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2050"/>
        <w:gridCol w:w="1985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 xml:space="preserve">к Договору № </w:t>
      </w:r>
      <w:r>
        <w:rPr>
          <w:b/>
          <w:sz w:val="22"/>
          <w:szCs w:val="22"/>
        </w:rPr>
        <w:t>___________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>от «____» _________  2013 г.</w:t>
      </w:r>
    </w:p>
    <w:p>
      <w:pPr>
        <w:pStyle w:val="Normal"/>
        <w:shd w:fill="FFFFFF" w:val="clear"/>
        <w:jc w:val="right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hd w:fill="FFFFFF" w:val="clear"/>
        <w:jc w:val="right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595959"/>
          <w:sz w:val="22"/>
          <w:szCs w:val="22"/>
        </w:rPr>
        <w:t xml:space="preserve">Заявка на поставку Товара по Договору № </w:t>
      </w:r>
      <w:r>
        <w:rPr>
          <w:b/>
          <w:color w:val="595959"/>
          <w:sz w:val="22"/>
          <w:szCs w:val="22"/>
        </w:rPr>
        <w:t>________  от________________</w:t>
      </w:r>
    </w:p>
    <w:p>
      <w:pPr>
        <w:pStyle w:val="Normal"/>
        <w:shd w:fill="FFFFFF" w:val="clear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родавец: ______________  адрес___________________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окупатель: ОАО «Башинформсвязь», г. Уфа, ул. Ленина, 30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Дата оформления заявки: ______________________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46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3302"/>
        <w:gridCol w:w="1191"/>
        <w:gridCol w:w="1936"/>
        <w:gridCol w:w="2083"/>
      </w:tblGrid>
      <w:tr>
        <w:trPr>
          <w:trHeight w:val="569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п/п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товар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Ед. измерения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л-во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Цена с учетом НДС</w:t>
            </w:r>
          </w:p>
        </w:tc>
      </w:tr>
      <w:tr>
        <w:trPr>
          <w:trHeight w:val="382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2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3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4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6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7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1416" w:hanging="0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  <w:t xml:space="preserve">Итого: ____________________ (__________________________) руб. __коп. </w:t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От Покупателя</w:t>
      </w:r>
    </w:p>
    <w:p>
      <w:pPr>
        <w:pStyle w:val="Normal"/>
        <w:pBdr>
          <w:bottom w:val="single" w:sz="12" w:space="1" w:color="000000"/>
        </w:pBdr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pacing w:before="60" w:after="6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документа"/>
    <w:qFormat/>
    <w:rPr>
      <w:sz w:val="22"/>
    </w:rPr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2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2-11T08:27:00Z</dcterms:modified>
  <cp:revision>2</cp:revision>
  <dc:subject/>
  <dc:title>Д О Г О В О Р  _________</dc:title>
</cp:coreProperties>
</file>