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запасных частей для автомобилей марки УРАЛ, УАЗ, ВАЗ, ЗИЛ, ГАЗ, КАМАЗ, МАЗ, КАВЗ, ПАЗ, а также к тракторам и экскаваторам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запасных частей для автомобилей марки УРАЛ, УАЗ, ВАЗ, ЗИЛ, ГАЗ, КАМАЗ, МАЗ, КАВЗ, ПАЗ, а также к тракторам и экскаваторам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1., 1.1.2., 1.2.1., 1.2.2., 1.3, 1.4.1., 1.4.2., 1.5.1., 1.5.2., 1.6.1., 1.6.2., 1.7.1., 1.7.2., 1.8.1., 1.8.2., 1.9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ями (Приложения №№1.1.1., 1.1.2., 1.2.1., 1.2.2., 1.3, 1.4.1., 1.4.2., 1.5.1., 1.5.2., 1.6.1., 1.6.2., 1.7.1., 1.7.2., 1.8.1., 1.8.2., 1.9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1) Республика Башкортостан, г. Уфа, ул. Вологодская, 150;</w:t>
            </w:r>
          </w:p>
          <w:p>
            <w:pPr>
              <w:pStyle w:val="Header"/>
              <w:jc w:val="both"/>
              <w:rPr>
                <w:lang w:val="en-US"/>
              </w:rPr>
            </w:pPr>
            <w:r>
              <w:rPr>
                <w:lang w:val="ru-RU"/>
              </w:rPr>
              <w:t>2) Республика Башкортостан, г. Уфа, ул. Майкопская, д. 61</w:t>
            </w:r>
            <w:r>
              <w:rPr>
                <w:lang w:val="en-US"/>
              </w:rPr>
              <w:t>/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поставки (Приложение №2 к настоящему Извещению).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очная стоимость договор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 с участником, занявшим 1-е место: </w:t>
            </w:r>
            <w:r>
              <w:rPr>
                <w:b/>
              </w:rPr>
              <w:t>4000000,00 рублей без НД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с участником, занявшим 2-е место: </w:t>
            </w:r>
            <w:r>
              <w:rPr>
                <w:b/>
              </w:rPr>
              <w:t>2190008,00 рублей без НД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-2 дней с момента подачи заявки Заказчико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итоговой цене по прейскуранту руб., без НДС, Приложения №№ 1.1.1., 1.1.2., 1.2.1., 1.2.2., 1.3, 1.4.1., 1.4.2., 1.5.1., 1.5.2., 1.6.1., 1.6.2., 1.7.1., 1.7.2., 1.8.1., 1.8.2., 1.9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1.1. –    </w:t>
            </w:r>
            <w:r>
              <w:rPr>
                <w:b/>
              </w:rPr>
              <w:t>147 701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1.2. – </w:t>
            </w:r>
            <w:r>
              <w:rPr>
                <w:b/>
              </w:rPr>
              <w:t>246 443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2.1. –    </w:t>
            </w:r>
            <w:r>
              <w:rPr>
                <w:b/>
              </w:rPr>
              <w:t>338 771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2.2. – </w:t>
            </w:r>
            <w:r>
              <w:rPr>
                <w:b/>
              </w:rPr>
              <w:t>325 238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3. –    </w:t>
            </w:r>
            <w:r>
              <w:rPr>
                <w:b/>
              </w:rPr>
              <w:t>442 098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4.1. –    </w:t>
            </w:r>
            <w:r>
              <w:rPr>
                <w:b/>
              </w:rPr>
              <w:t>100 625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4.2. – </w:t>
            </w:r>
            <w:r>
              <w:rPr>
                <w:b/>
              </w:rPr>
              <w:t>269 987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5.1. –    </w:t>
            </w:r>
            <w:r>
              <w:rPr>
                <w:b/>
              </w:rPr>
              <w:t>450 503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5.2. – </w:t>
            </w:r>
            <w:r>
              <w:rPr>
                <w:b/>
              </w:rPr>
              <w:t>779 117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6.1. –    </w:t>
            </w:r>
            <w:r>
              <w:rPr>
                <w:b/>
              </w:rPr>
              <w:t>775 056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6.2. – </w:t>
            </w:r>
            <w:r>
              <w:rPr>
                <w:b/>
              </w:rPr>
              <w:t>500 664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7.1. –    </w:t>
            </w:r>
            <w:r>
              <w:rPr>
                <w:b/>
              </w:rPr>
              <w:t>746 045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7.2. – </w:t>
            </w:r>
            <w:r>
              <w:rPr>
                <w:b/>
              </w:rPr>
              <w:t>227 724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8.1. –    </w:t>
            </w:r>
            <w:r>
              <w:rPr>
                <w:b/>
              </w:rPr>
              <w:t>408 665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8.2. – </w:t>
            </w:r>
            <w:r>
              <w:rPr>
                <w:b/>
              </w:rPr>
              <w:t>372 766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9  –    </w:t>
            </w:r>
            <w:r>
              <w:rPr>
                <w:b/>
              </w:rPr>
              <w:t>211 312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hyperlink r:id="rId4">
              <w:r>
                <w:rPr>
                  <w:rStyle w:val="InternetLink"/>
                  <w:bCs/>
                </w:rPr>
                <w:t>www.zakupki.gov.ru</w:t>
              </w:r>
            </w:hyperlink>
            <w:r>
              <w:rPr>
                <w:bCs/>
              </w:rPr>
              <w:t xml:space="preserve">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3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января 2014 г. в 14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января 2014 г.  в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январ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12:00Z</dcterms:created>
  <dc:creator>O_Konstantinova</dc:creator>
  <dc:description/>
  <cp:keywords/>
  <dc:language>en-US</dc:language>
  <cp:lastModifiedBy>Мигранова Регина Фангизовна</cp:lastModifiedBy>
  <cp:lastPrinted>2013-12-25T14:03:00Z</cp:lastPrinted>
  <dcterms:modified xsi:type="dcterms:W3CDTF">2013-12-25T08:03:00Z</dcterms:modified>
  <cp:revision>13</cp:revision>
  <dc:subject/>
  <dc:title> </dc:title>
</cp:coreProperties>
</file>