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ЗИП оборудования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D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ЗИП оборудования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D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штук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b/>
                <w:i/>
              </w:rPr>
              <w:t xml:space="preserve"> (в том числе сертификаты и декларации системы сертификации в области связи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 сертификат официального дилера компании Cisco System и/или авторизационное письмо от </w:t>
            </w:r>
            <w:r>
              <w:rPr>
                <w:b/>
                <w:i/>
                <w:lang w:val="en-US"/>
              </w:rPr>
              <w:t>Cisco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ystems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0 ноябр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462 638,9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2013 г. в 15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октября 2013 г.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октября 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октября  2013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33:00Z</dcterms:created>
  <dc:creator>O_Konstantinova</dc:creator>
  <dc:description/>
  <cp:keywords/>
  <dc:language>en-US</dc:language>
  <cp:lastModifiedBy>e.farrahova</cp:lastModifiedBy>
  <cp:lastPrinted>2013-09-24T11:15:00Z</cp:lastPrinted>
  <dcterms:modified xsi:type="dcterms:W3CDTF">2013-10-08T10:22:00Z</dcterms:modified>
  <cp:revision>5</cp:revision>
  <dc:subject/>
  <dc:title> </dc:title>
</cp:coreProperties>
</file>