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Объем поставки товара: 10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30 но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462 638,9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highlight w:val="lightGray"/>
        </w:rPr>
        <w:t>45 (сорока пя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октября 2013 г. в 15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октябр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октябр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xml:space="preserve">- сертификат официального дилера компании Cisco System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окт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октября 2013 г. в 16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2:00Z</dcterms:created>
  <dc:creator>e.farrahova</dc:creator>
  <dc:description/>
  <cp:keywords/>
  <dc:language>en-US</dc:language>
  <cp:lastModifiedBy>e.farrahova</cp:lastModifiedBy>
  <cp:lastPrinted>2013-10-08T16:22:00Z</cp:lastPrinted>
  <dcterms:modified xsi:type="dcterms:W3CDTF">2013-10-08T10:22:00Z</dcterms:modified>
  <cp:revision>2</cp:revision>
  <dc:subject/>
  <dc:title>УТВЕРЖДАЮ</dc:title>
</cp:coreProperties>
</file>