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_________________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одразделение ______________                                                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» ______________ 202 __ г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 основании договора _______________ от ________________ 202 __г.  на оказание услуг по аварийному и техническому обслуживанию конструктивных элементов зданий ПАО «Башинформсвязь», прошу Вас в срок «___» ________ 202__г оказать услуги (или выполнить работы) по регламенту (или работы по ремонту, не предусмотренные регламентом по услугам №1или №2) 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объекте (объектах), расположенному по адресу</w:t>
      </w:r>
      <w:r>
        <w:rPr>
          <w:b/>
          <w:sz w:val="22"/>
          <w:szCs w:val="22"/>
        </w:rPr>
        <w:t>: _______________________________</w:t>
      </w:r>
      <w:r>
        <w:rPr>
          <w:sz w:val="22"/>
          <w:szCs w:val="22"/>
        </w:rPr>
        <w:t>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(Подпись)                                 (Расшифровка подписи)</w:t>
      </w:r>
    </w:p>
    <w:p>
      <w:pPr>
        <w:pStyle w:val="Normal"/>
        <w:tabs>
          <w:tab w:val="clear" w:pos="720"/>
          <w:tab w:val="center" w:pos="48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об оказанных услугах (выполненных работах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слуги (работы) принял»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«Услуги (работы) сда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       ____________                            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Должность)</w:t>
        <w:tab/>
        <w:tab/>
        <w:tab/>
        <w:t xml:space="preserve">                 (Подпись) 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метка о качестве выполненных работ (ненужное зачеркнуть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мечаний нет, услуги оказаны (работы выполнены) с надлежащим качество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Имеются замечания по оказанным услугам (выполненным работам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еречень замечаний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чания устранены:  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color w:val="000000"/>
                <w:sz w:val="24"/>
                <w:szCs w:val="24"/>
              </w:rPr>
              <w:t xml:space="preserve">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02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7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54:00Z</dcterms:created>
  <dc:creator>Ovsyannikova</dc:creator>
  <dc:description/>
  <cp:keywords/>
  <dc:language>en-US</dc:language>
  <cp:lastModifiedBy>Данилова Татьяна Владимировна</cp:lastModifiedBy>
  <cp:lastPrinted>2009-03-20T08:48:00Z</cp:lastPrinted>
  <dcterms:modified xsi:type="dcterms:W3CDTF">2020-06-08T16:54:00Z</dcterms:modified>
  <cp:revision>2</cp:revision>
  <dc:subject/>
  <dc:title/>
</cp:coreProperties>
</file>