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Адрес доставки: Адреса поставки товара указаны в Приложениях №№ 1.1., 1.2., 1.3</w:t>
      </w:r>
      <w:r>
        <w:rPr/>
        <w:t xml:space="preserve"> к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60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квартально по заявке заказчика, в соответствии со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1 918 374,56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2» февра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1»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1»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февраля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2-12T11:01:00Z</cp:lastPrinted>
  <dcterms:modified xsi:type="dcterms:W3CDTF">2014-02-12T05:10:00Z</dcterms:modified>
  <cp:revision>4</cp:revision>
  <dc:subject/>
  <dc:title>УТВЕРЖДАЮ</dc:title>
</cp:coreProperties>
</file>