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6.11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котировок в электронной форме № 31502935041 от 09.11.2015 г. на право заключения договор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на поставку мощной генераторной лампы ТН-382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для нужд ПАО "Башинформсвязь"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нкт 12 Документации о закупке «Требования к качеству, техническим и иным характеристикам товара, работы, услуги, к их безопасности, к функциональным характеристикам (потребительским свойствам) товара к размерам, упаковке, отгрузке товара, к результатам работ, услуг, объёмам работ, услуг и иные требования, связанные с определением соответствия поставляемого товара, выполняемой работы, оказываемой услуги потребностям Заказчика» изложен в ново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Товар должен соответствовать ГОСТам, ТУ, принятым для данного вида товаров, приобретен у официальных дистрибьюторов, производителей товара.  Требования к товару определяются спецификаци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хническими параметра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условиями проекта договора (Приложения №№ 1, 2, 7 к Извещению). Товар должен быть подтвержден копиями всех необходимых деклараций и сертификатов.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авлено новое приложение: Технические требования (Приложение №7 к Извещению о закупке)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дний абзац 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 настоящей Документации о закупке прилагаются и являются ее неотъемлемой частью: Извещение о закупке, спецификация (Приложение № 1 к Извещению), проект договора (Приложение № 2 к Извещению), форма заявки на участие в закупке (Приложение № 3 к Извещению),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рядок оценки и сопоставления заявок на 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е (Приложение № 4 к Извещению), форма для предоставления информации в отношении всей цепочки собственников Претендента, включая бенефициаров (в том числе конечных) (Приложение № 5 к Извещению), форма запроса на разъяснение документации о закупке (Приложение № 6 к Извещению), Технические параметры (Приложение № 7 к Извещению)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авлено новое приложение: Технические требования (Приложение №7 к Извещению о закупке)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ях №2, 3 по тексту документов слова «Генеральный директор Сафеев Р.Р.» заменены на «Генеральный директор Долгоаршинных М.Г.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4:00Z</dcterms:created>
  <dc:creator>e.farrahova</dc:creator>
  <dc:description/>
  <cp:keywords/>
  <dc:language>en-US</dc:language>
  <cp:lastModifiedBy>Фаррахова Эльвера Римовна</cp:lastModifiedBy>
  <cp:lastPrinted>2015-11-26T14:34:00Z</cp:lastPrinted>
  <dcterms:modified xsi:type="dcterms:W3CDTF">2015-11-26T09:34:00Z</dcterms:modified>
  <cp:revision>3</cp:revision>
  <dc:subject/>
  <dc:title/>
</cp:coreProperties>
</file>