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2.11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Документацию о закупке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(Извещение о закупке № 31502905217 от 29.10.2015 г.) на право заключения договора на поставку товара (светодиодных светильников) для нужд ПАО "Башинформсвязь"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о Приложение № 1.2 к Извещению о закупке (Технические требования к товару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11-02T09:10:00Z</cp:lastPrinted>
  <dcterms:modified xsi:type="dcterms:W3CDTF">2015-11-02T04:10:00Z</dcterms:modified>
  <cp:revision>11</cp:revision>
  <dc:subject/>
  <dc:title/>
</cp:coreProperties>
</file>