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6" w:firstLine="4961"/>
        <w:rPr>
          <w:b/>
          <w:b/>
        </w:rPr>
      </w:pPr>
      <w:r>
        <w:rPr>
          <w:b/>
        </w:rPr>
        <w:t>Приложение № 3 к Договору</w:t>
      </w:r>
    </w:p>
    <w:p>
      <w:pPr>
        <w:pStyle w:val="Normal"/>
        <w:ind w:left="993" w:right="-6" w:firstLine="49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right="-6" w:firstLine="4961"/>
        <w:rPr/>
      </w:pPr>
      <w:r>
        <w:rPr>
          <w:b/>
        </w:rPr>
        <w:t xml:space="preserve">№ </w:t>
      </w:r>
      <w:r>
        <w:rPr>
          <w:b/>
        </w:rPr>
        <w:t>1_____ от «__»______ 201_ г.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Heading6"/>
        <w:ind w:right="108" w:hanging="0"/>
        <w:jc w:val="center"/>
        <w:rPr/>
      </w:pPr>
      <w:r>
        <w:rPr/>
        <w:t>Протокол согласования базовых договорных цен</w:t>
      </w:r>
    </w:p>
    <w:p>
      <w:pPr>
        <w:pStyle w:val="Heading6"/>
        <w:ind w:right="108" w:hanging="0"/>
        <w:jc w:val="center"/>
        <w:rPr/>
      </w:pPr>
      <w:r>
        <w:rPr/>
        <w:t xml:space="preserve">за  оказание услуг по техническому обслуживанию КЛ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крытое акционерное общество «</w:t>
      </w:r>
      <w:r>
        <w:rPr>
          <w:color w:val="010307"/>
        </w:rPr>
        <w:t>Башинформсвязь</w:t>
      </w:r>
      <w:r>
        <w:rPr/>
        <w:t xml:space="preserve">», именуемое в дальнейшем </w:t>
      </w:r>
      <w:r>
        <w:rPr>
          <w:b/>
        </w:rPr>
        <w:t>«Заказчик</w:t>
      </w:r>
      <w:r>
        <w:rPr/>
        <w:t xml:space="preserve">», в лице Генерального директора Сафеева Рустема Рузбековича, действующего на основании Устава, с одной стороны, </w:t>
      </w:r>
      <w:r>
        <w:rPr>
          <w:rFonts w:eastAsia="Arial Unicode MS"/>
          <w:kern w:val="2"/>
          <w:lang w:eastAsia="zxx" w:bidi="zxx"/>
        </w:rPr>
        <w:t>и ХХХХХХХХХХХХХХХХХ, именуемое в дальнейшем</w:t>
      </w:r>
      <w:r>
        <w:rPr>
          <w:rFonts w:eastAsia="Arial Unicode MS"/>
          <w:b/>
          <w:bCs/>
          <w:kern w:val="2"/>
          <w:lang w:eastAsia="zxx" w:bidi="zxx"/>
        </w:rPr>
        <w:t xml:space="preserve"> «Исполнитель</w:t>
      </w:r>
      <w:r>
        <w:rPr>
          <w:rFonts w:eastAsia="Arial Unicode MS"/>
          <w:kern w:val="2"/>
          <w:lang w:eastAsia="zxx" w:bidi="zxx"/>
        </w:rPr>
        <w:t xml:space="preserve">», в лице Директора ХХХХХХХХХХХХХХХХХХ, действующего на основании Устава, с другой стороны, вместе именуемые Стороны, </w:t>
      </w:r>
      <w:r>
        <w:rPr/>
        <w:t>договорились о нижеследующем: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color w:val="000000"/>
          <w:szCs w:val="24"/>
        </w:rPr>
        <w:t xml:space="preserve">Стоимость базовых цен за оказание нижеследующих видов услуг по техническому обслуживанию (далее – ТО) кабельных линий (далее – КЛ), расположенных в пределах Республики Башкортостан, будет следующей: </w:t>
      </w:r>
    </w:p>
    <w:p>
      <w:pPr>
        <w:pStyle w:val="TextBodyInden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674"/>
        <w:gridCol w:w="2207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основных  усл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ТО КЛ ОАО «Башинформсвязь»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1 км трассы, без НДС (руб.) в месяц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b/>
              </w:rPr>
              <w:t>Оперативно-техническое управление и контроль состояния КЛ и ЛКС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соответствии </w:t>
            </w:r>
            <w:r>
              <w:rPr/>
              <w:t>с «Правилами технической эксплуатации первичных сетей Взаимоувязанной сети связи Российской Федерации, утвержденными приказом Госкомсвязи России № 187 от 19.10.98 г. (Книга третья «Правила технической эксплуатации линейно-кабельных сооружений междугородных линий передачи»)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/>
                <w:b/>
              </w:rPr>
              <w:t>Техническое обслуживание К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В соответствии </w:t>
            </w:r>
            <w:r>
              <w:rPr/>
              <w:t>с «Правилами технической эксплуатации первичных сетей Взаимоувязанной сети связи Российской Федерации, утвержденными приказом Госкомсвязи России № 187 от 19.10.98 г. (Книга третья «Правила технической эксплуатации линейно-кабельных сооружений междугородных линий передачи»)</w:t>
            </w:r>
            <w:r>
              <w:rPr>
                <w:b/>
                <w:bCs/>
              </w:rPr>
              <w:t>.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Аварийно-восстановительные работы на КЛ.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bCs/>
              </w:rPr>
              <w:t xml:space="preserve">В соответствии с </w:t>
            </w:r>
            <w:r>
              <w:rPr/>
              <w:t>«Инструкцией по проведению аварийно-восстановительных работ на кабелях междугородных линий связи» РД 45.211-2001.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Содержание кабельных эксплуатационных запасов и аварийных технологических комплектов для КЛ.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bCs/>
              </w:rPr>
              <w:t xml:space="preserve">В соответствии </w:t>
            </w:r>
            <w:r>
              <w:rPr/>
              <w:t>с «Правилами технической эксплуатации первичных сетей Взаимоувязанной сети связи Российской Федерации, утвержденными приказом Госкомсвязи России № 187 от 19.10.98 г. (Книга третья «Правила технической эксплуатации линейно-кабельных сооружений междугородных линий передачи»).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Содержание и ведение эксплуатационной документации на К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гласно </w:t>
            </w:r>
            <w:r>
              <w:rPr>
                <w:shd w:fill="F5F9FD" w:val="clear"/>
              </w:rPr>
              <w:t xml:space="preserve">РД 45.156-2000 «Состав исполнительной документации на законченные строительством линейные сооружения магистральных и внутризоновых ВОЛП» и </w:t>
            </w:r>
            <w:r>
              <w:rPr/>
              <w:t>Регламента процесса «Проведения паспортизации линейно-кабельных сооружений в филиалах ОАО «Башинформсвязь»</w:t>
            </w:r>
            <w:r>
              <w:rPr>
                <w:shd w:fill="F5F9FD" w:val="clear"/>
              </w:rPr>
              <w:t>.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осмотры трасс и проверку состояния КЛ и ЛКС.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т (паспортизация) сельских КЛ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гласно </w:t>
            </w:r>
            <w:r>
              <w:rPr>
                <w:shd w:fill="F5F9FD" w:val="clear"/>
              </w:rPr>
              <w:t xml:space="preserve">РД 45.156-2000 «Состав исполнительной документации на законченные строительством линейные сооружения магистральных и внутризоновых ВОЛП» и </w:t>
            </w:r>
            <w:r>
              <w:rPr/>
              <w:t>Регламента процесса «Проведения паспортизации линейно-кабельных сооружений в филиалах ОАО «Башинформсвязь»</w:t>
            </w:r>
            <w:r>
              <w:rPr>
                <w:shd w:fill="F5F9FD" w:val="clear"/>
              </w:rPr>
              <w:t>.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мка на ТО новых объектов законченного строительства КЛ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зор за производством работ в охранных зонах кабельных линий связи.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В зависимости от объема оказываемых услуг указанные в пункте 1 цены являются предельными. Цена услуг указывается в расчете на один километр трассы обслуживаемых К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3. Ежемесячная стоимость оказанных услуг  определяется  в соответствие с Актом приемки КЛ на ТО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675"/>
      </w:tblGrid>
      <w:tr>
        <w:trPr>
          <w:trHeight w:val="1704" w:hRule="atLeast"/>
          <w:cantSplit w:val="true"/>
        </w:trPr>
        <w:tc>
          <w:tcPr>
            <w:tcW w:w="44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ОАО </w:t>
            </w:r>
            <w:r>
              <w:rPr>
                <w:b/>
                <w:color w:val="000000"/>
              </w:rPr>
              <w:t>«Башинформсвязь»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Р.Р. Сафеев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ХХХХХХХХХХХ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Х.Х.Ххххххххх 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05" w:hanging="0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8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exact" w:line="307"/>
      <w:ind w:firstLine="72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23:00Z</dcterms:created>
  <dc:creator>Силов Константин Владимирович</dc:creator>
  <dc:description/>
  <dc:language>en-US</dc:language>
  <cp:lastModifiedBy>Силов Константин Владимирович</cp:lastModifiedBy>
  <cp:lastPrinted>2013-12-02T08:54:00Z</cp:lastPrinted>
  <dcterms:modified xsi:type="dcterms:W3CDTF">2013-12-13T07:23:00Z</dcterms:modified>
  <cp:revision>2</cp:revision>
  <dc:subject/>
  <dc:title>Приложение № 3 к Договору</dc:title>
</cp:coreProperties>
</file>