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</w:rPr>
      </w:pPr>
      <w:r>
        <w:rPr>
          <w:b/>
        </w:rPr>
        <w:t xml:space="preserve">Приложение № 5 к Договору </w:t>
      </w:r>
    </w:p>
    <w:p>
      <w:pPr>
        <w:pStyle w:val="Normal"/>
        <w:ind w:left="4680" w:hanging="0"/>
        <w:rPr/>
      </w:pPr>
      <w:r>
        <w:rPr>
          <w:b/>
        </w:rPr>
        <w:t xml:space="preserve">№ </w:t>
      </w:r>
      <w:r>
        <w:rPr>
          <w:b/>
        </w:rPr>
        <w:t>_____ от «__» _________________ 201_ г.</w:t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ЫЕ ДОКУМЕНТ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ми  руководствуется Исполнитель при проведении работ по Договор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основных  нормативных документов,  которыми должен руководствоваться Исполнитель при проведении работ по техническому обслуживанию КЛ,   включает  в себ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Правила технической эксплуатации первичных сетей Взаимоувязанной сети связи Российской Федерации, утвержденные приказом Госкомсвязи России № 187 от 19.10.98, (Книга третья «Правила  технической эксплуатации  линейно-кабельных сооружений междугородных линий передачи») (далее ПТЭ ЛК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Инструкция по проведению аварийно-восстановительных работ на кабелях междугородных линий передачи (РД 45.211-2001), введенная  в действие Минсвязи России 06.11.01, (далее - Р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Руководство по прокладке, монтажу и сдаче в эксплуатацию волоконно-оптических линий связи ГТС (Линейно-кабельные сооружения) – М.:ССКТБ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Руководство по прокладке, монтажу и сдаче в эксплуатацию волоконно-оптических линий связи внутризоновых сетей (линейно-кабельные сооружения) - М.: ССКТБ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Состав исполнительной документации на законченные строительством линейные сооружения магистральных и внутризоновых ВОЛ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ГОСТ 26814-86. Кабели оптические, методы измерений параметров.</w:t>
      </w:r>
    </w:p>
    <w:p>
      <w:pPr>
        <w:pStyle w:val="Heading4"/>
        <w:numPr>
          <w:ilvl w:val="0"/>
          <w:numId w:val="2"/>
        </w:numPr>
        <w:ind w:left="567" w:right="-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процесса «Проведение паспортизации линейно-кабельных сооружений </w:t>
      </w:r>
    </w:p>
    <w:p>
      <w:pPr>
        <w:pStyle w:val="Heading4"/>
        <w:ind w:left="567" w:right="-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илиалах ОАО «Башинформсвяз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80"/>
      </w:tblGrid>
      <w:tr>
        <w:trPr>
          <w:trHeight w:val="1949" w:hRule="atLeast"/>
          <w:cantSplit w:val="true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АО «Башинформсвязь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ХХХХХХХХХХХХХХХХ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________________ / Х.Х.Х…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1" w:hanging="0"/>
      <w:jc w:val="center"/>
      <w:outlineLvl w:val="3"/>
    </w:pPr>
    <w:rPr>
      <w:rFonts w:ascii="Baltica;Times New Roman" w:hAnsi="Baltica;Times New Roman" w:cs="Baltica;Times New Roman"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Baltica;Times New Roman" w:hAnsi="Baltica;Times New Roman" w:eastAsia="Times New Roman" w:cs="Baltica;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2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2-12-24T20:05:00Z</cp:lastPrinted>
  <dcterms:modified xsi:type="dcterms:W3CDTF">2013-12-12T08:22:00Z</dcterms:modified>
  <cp:revision>2</cp:revision>
  <dc:subject/>
  <dc:title>Приложение № 5 к Договору</dc:title>
</cp:coreProperties>
</file>