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5 к Извещению                                                                                         </w:t>
      </w:r>
    </w:p>
    <w:p>
      <w:pPr>
        <w:pStyle w:val="Normal"/>
        <w:ind w:right="-3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4" w:hanging="0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Форма Заказа утверждена  в Приложении № 2 к Договору</w:t>
      </w:r>
    </w:p>
    <w:p>
      <w:pPr>
        <w:pStyle w:val="Normal"/>
        <w:ind w:right="-3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20" w:right="-34" w:hanging="0"/>
        <w:jc w:val="right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 от «___» ___________ 201_ г.</w:t>
      </w:r>
    </w:p>
    <w:p>
      <w:pPr>
        <w:pStyle w:val="Normal"/>
        <w:ind w:right="-6" w:firstLine="4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ЗАКАЗ № 1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ind w:right="-6" w:hanging="0"/>
        <w:jc w:val="center"/>
        <w:rPr>
          <w:b/>
          <w:b/>
          <w:bCs/>
          <w:caps/>
        </w:rPr>
      </w:pPr>
      <w:r>
        <w:rPr>
          <w:b/>
        </w:rPr>
        <w:t>по техническому обслуживанию кабельных линий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/>
      </w:pPr>
      <w:r>
        <w:rPr/>
        <w:t xml:space="preserve">г. Уфа   </w:t>
        <w:tab/>
        <w:t xml:space="preserve">                                           </w:t>
        <w:tab/>
        <w:tab/>
        <w:tab/>
        <w:tab/>
        <w:tab/>
        <w:t xml:space="preserve">                      </w:t>
        <w:tab/>
        <w:t>«___» _________201_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крытое акционерное общество</w:t>
      </w:r>
      <w:r>
        <w:rPr>
          <w:color w:val="000000"/>
        </w:rPr>
        <w:t xml:space="preserve"> «</w:t>
      </w:r>
      <w:r>
        <w:rPr>
          <w:color w:val="010307"/>
        </w:rPr>
        <w:t>Башинформсвязь</w:t>
      </w:r>
      <w:r>
        <w:rPr>
          <w:color w:val="000000"/>
        </w:rPr>
        <w:t xml:space="preserve">», именуемое в дальнейшем </w:t>
      </w:r>
      <w:r>
        <w:rPr>
          <w:b/>
          <w:color w:val="000000"/>
        </w:rPr>
        <w:t>«Заказчик</w:t>
      </w:r>
      <w:r>
        <w:rPr>
          <w:color w:val="000000"/>
        </w:rPr>
        <w:t xml:space="preserve">», в лице Генерального директора Сафеева Рустема Рузбековича, действующего на основании Устава, с одной стороны, и _________________________________, </w:t>
      </w:r>
      <w:r>
        <w:rPr>
          <w:rFonts w:eastAsia="Arial Unicode MS" w:cs="Tahoma"/>
          <w:kern w:val="2"/>
          <w:lang w:eastAsia="zxx" w:bidi="zxx"/>
        </w:rPr>
        <w:t>именуемое в дальнейшем</w:t>
      </w:r>
      <w:r>
        <w:rPr>
          <w:rFonts w:eastAsia="Arial Unicode MS" w:cs="Tahoma"/>
          <w:b/>
          <w:bCs/>
          <w:kern w:val="2"/>
          <w:lang w:eastAsia="zxx" w:bidi="zxx"/>
        </w:rPr>
        <w:t xml:space="preserve"> «Исполнитель</w:t>
      </w:r>
      <w:r>
        <w:rPr>
          <w:rFonts w:eastAsia="Arial Unicode MS" w:cs="Tahoma"/>
          <w:kern w:val="2"/>
          <w:lang w:eastAsia="zxx" w:bidi="zxx"/>
        </w:rPr>
        <w:t xml:space="preserve">», в лице директора _________________________, действующего на основании Устава, с другой стороны, вместе именуемые Стороны, в соответствии с положениями Договора </w:t>
      </w:r>
      <w:r>
        <w:rPr/>
        <w:t>№ ___________________ от «__» ______________________ 201_ г.</w:t>
      </w:r>
      <w:r>
        <w:rPr>
          <w:rFonts w:eastAsia="Arial Unicode MS" w:cs="Tahoma"/>
          <w:kern w:val="2"/>
          <w:lang w:eastAsia="zxx" w:bidi="zxx"/>
        </w:rPr>
        <w:t>, с</w:t>
      </w:r>
      <w:r>
        <w:rPr>
          <w:color w:val="000000"/>
        </w:rPr>
        <w:t xml:space="preserve">оставили настоящий Заказ на оказание Исполнителем услуг по техническому обслуживанию кабельных  линий Заказчика. 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 xml:space="preserve">В соответствии с настоящим Заказом  Заказчик поручает Исполнителю, а Исполнитель обязуется оказать услуги  по техническому обслуживанию КЛ; 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>Цена  ТО КЛ  в месяц по Договору №_______________от «___»________201_ г. составляет: ____________________________;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/>
        <w:t>НДС начисляется дополнительно согласно действующему законодательству;</w:t>
      </w:r>
    </w:p>
    <w:p>
      <w:pPr>
        <w:pStyle w:val="Normal"/>
        <w:numPr>
          <w:ilvl w:val="0"/>
          <w:numId w:val="2"/>
        </w:numPr>
        <w:ind w:left="0" w:right="-6" w:firstLine="567"/>
        <w:rPr/>
      </w:pPr>
      <w:r>
        <w:rPr/>
        <w:t>Перечень КЛ, их характеристики и условия приемки приведены в Таблице 1.</w:t>
      </w:r>
    </w:p>
    <w:p>
      <w:pPr>
        <w:pStyle w:val="Normal"/>
        <w:ind w:right="-6" w:firstLine="567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55"/>
        <w:gridCol w:w="2279"/>
        <w:gridCol w:w="1843"/>
        <w:gridCol w:w="1919"/>
        <w:gridCol w:w="1365"/>
        <w:gridCol w:w="3452"/>
      </w:tblGrid>
      <w:tr>
        <w:trPr>
          <w:trHeight w:val="7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ая ВОЛ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№ муфт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я отпайки СТ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тяжён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кабеля, 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йк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ЭС,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55 Кармаскалы - Архангельско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нык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з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 01-4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 01-4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ку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е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 01-4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54 Архангельское-Инзе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ра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-711С1 Булгаково-Кармаскал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ук-Чиш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тер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11 Булгаково-Толбаз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зовья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ска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ш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Ц10А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шан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-н Сев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Ц10А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71 Иглино-Красная Го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-н Северный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т-Лоб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зит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т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гиль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ар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ГЦ-10А-01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мисля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у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ку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-Ш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65 Красная-Горка-Первомай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у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ГЦ-10А-01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72 Кушнаренково-Чекмагу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Курм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мек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алм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Баш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30С1 Уфа-Кушнаренк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ым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и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бер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30 Уфа-Благовещен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лес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ый 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мле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74 Буздяк-Язык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ома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Сан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73 Буздяк - Чекмагу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аш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ю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магу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адыб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ю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л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ог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узд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дякс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70  Шакша - Игли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02  Уфа - Чишм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ово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ово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егор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7/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пты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кар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имский (ЦТЭ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ман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я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яку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75  Чишмы - Язык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совх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-Ерем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ы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 01-4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зы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- 703 Чишмы - Давлеканово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иш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. За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хазя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гак-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шм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кан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761 Месягутово - Б.Устьикинско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гут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раши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гут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ван-Мечет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ны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ка МТС"Соте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у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рыш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га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62 Б.Устьикинское - Н.Белоката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об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мусл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Устьик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а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лых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 Иск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ы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белока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63 Н.Белокатай - В.Киг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г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Белокат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я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64 В.Киги - Малоя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уз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ия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анг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Киг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ман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а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акл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- 765 Малояз - Урманта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гант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л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у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чет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гамы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шевля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каул, Куселя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я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12 Толбазы-Стерлитама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Ташлы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10А-01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Мес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10А-01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Толб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Ишпар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одле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К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Рощ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азада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1 Стерлитамак-Салав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Зал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Наум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К-10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тамак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2 Ишимбай-Петров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0/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япк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рман Бишкад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 Новогеорги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лих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х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имаш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ердыш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Кузя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3 Петровск-Красноусоль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РТПЦ "Соте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Януру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ш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Ишимбай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Ут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уг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4 Салават-Мелеу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Зи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5 Мелеуз-Кумерта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лексе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Пя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6 Ира-Мрак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угульч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удайбер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елеу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Ял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елеу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Калд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елеу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олост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елеуз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одго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оскрес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магу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РТПЦ "Сотел" (Гази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5/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Ибр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7 Мраково-Исянгул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.Никола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.Пет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/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Яна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с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нзя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угар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Туемб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аза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аксю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Мрак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.Чебен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48 Исянгулово-Зилаи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озл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уй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Умбе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угар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ере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кконд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Исянгул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76 Красноусольск-Архангель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абы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абы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рхангель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ур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ур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Явгиль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Зир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.Зир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Юл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Зилим-Кар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 Красноусо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Ор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Э/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расный Зил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Э/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ысы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01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Э/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ексим Гор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01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Э/Архангель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84 К.Мияки-Стерлибаш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Янгур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Турм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Тятер-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85 Стерлибашево-Федор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Бак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 Кабак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араг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Стерлибаше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узьми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86 Кумертау-Федор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арала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Балы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Балы-Четыр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Ключё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/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Саи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Юрм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/Фёдоров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-787 Кумертау-Ермола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Старая Ур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/Кумертау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1 РТС Благовещенск-Бир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Удельно-Дува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Никола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али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Угуз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2 Бирск-Бура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ур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аже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ос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. Сухоя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аймур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Чур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устаф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з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ул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3 Бураево-Калта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з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Тур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ильбах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.Кач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р. Хол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алм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4 Калтасы-Нефтекамс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Качм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В Тых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те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ари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тл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6 Бураево-Ст.Балтач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Утяг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Тазл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Тазл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К 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Кизг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Ус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Балтач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 Ямур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Балтач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7 Ст.Балтачево-В.Татышл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Татыш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Савкия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Ташлы-Е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Балтач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Тутага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Балтач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8 Янаул - В.Татышл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Иткин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аймаша-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Асавды-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Югом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Шулг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рд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В.Куд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ри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уль-Кайп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еля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39 Нефтекамск - Яна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мз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уз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Раздо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иколь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ар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д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Айбуляк,Прогр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айгу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Зайц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1 В.Яркеево-Дюртюл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Ярке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Ишк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Ярке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Лаяш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Ярке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ултанбе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2 Дюртюли-Бура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Бик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аяд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иниш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Челк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Бикм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Востре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ольшебадр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Бикм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Ша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5 Бирск - Мишки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икш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СО-КСЦ3ПБ1х8Е7-7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Чебы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Ле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. Ш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6 Мишкино - Караид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Елы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Оз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Арзам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алонакар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Реф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Новотро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КК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Подлуб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Деу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Явгиль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айкиб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айкибашево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 Бердя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7 Аскино-В.Татышл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Шорох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Петропав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Ерма-Ел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Мута-Е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наторий Таны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фта № 11/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Альяги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фта № 11/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Мута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фта № 11/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Кшлау-Е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С Санаторий Таны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Казан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Ст.Казан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Урман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ытки-Е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Ст.Кызыл-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ижнебала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игин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альз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Вяз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Кальтя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Шард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Татыш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60 Караидель-Месягут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бы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Маг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основый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Бурт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6 С 1 РМ 78345 - Аски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ултан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Евбул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ов.Карткис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Упкан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рб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КП-7-6f-1/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рта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40 Нефтекамск - Агид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М -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Ташк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Ст.Ураз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ак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Каб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 с. Н. Каб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-722С1 Дюртюли - Агид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зг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Ст.Янг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ововаг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Актаныш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Шушн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Муш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Купер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Куя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Б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Маняк, Мря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кам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Юсупово, Черл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Ангас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 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 Выносной концентратор - Центральная А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влеканово, ул.Высоковоль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-0,22-8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Э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влеканово-Раевк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носн. Концен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нкам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евка-Белеб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р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урака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нж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К 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се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к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новка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ЛК 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х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м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ил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-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ебей-Приют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с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 "Малинка"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ая Ро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и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атериновка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-Николаевка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ово-Ермеке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кетово т/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кетово 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р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е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ютово-Бижбуляк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-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якб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ЗКГЦ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жбуляк-К-Мияк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гер-Мене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бе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ые-Карам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и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мекеево-Октябрьск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лкар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ятамак 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ятамак  т/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ерм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тур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С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язытам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яки - Стерлибаш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я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языб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ш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ебей-Туймазы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кино т/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 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злук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ш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малы-Губ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к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дек-Там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т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П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ймазы-Шара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са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лм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та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ран-Бакалы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г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чур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м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Чик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Гус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транс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у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фта № 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я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Балы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ймазин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ы - В.Ярке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Шарш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л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и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Ил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гря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ы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б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ск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753 Инзер - Белорецк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фта № 51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ёр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т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-Е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в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6а (ПС Бердагулово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да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Мп3 (Телецентр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 754 Приуралье - Инзе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сы сана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сы РТП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штам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дю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752 Аскарово - Белорецк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ш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Абз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Абзаково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шбул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Башки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а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12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вл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751 Сибай – Аскарово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с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ге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56  Белорецк - Учалы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д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С –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йник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Байрам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ак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48 Исянгулово - Зилаир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дя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49 Зилаир – Баймак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ка РТП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к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ды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лкар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шмур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зка между 24 и 25 муфт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мур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750 Баймак – Сибай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лы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57 Сибай – Акъяр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ту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л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58 Баймак - Старосубхангулово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ймак - Темяс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РМ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янт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РМ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етавлык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ке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РМ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гам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Б-0,22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РМ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ч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РМ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таги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ясово - Ст.Субхангул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е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айс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Ус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ПЦ Бурз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-753С1 Белорецк - Ст.Субхангулово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менево - В. Авзя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зна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ПЦ Уз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гар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 Авз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га - Ст.Субхангул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д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ады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ум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лмамб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ПЦ Байна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и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АТС Н.Субхангуло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муся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-752С1 Учалы - Расулево - Покр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лы - Расуле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вок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ан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улево - Покр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шки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амгу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ПЦ "Ураль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ру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чу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ПЦ "Озёр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ё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т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во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хме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йк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ике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и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№ 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(сущ) Пок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Б-0,22-8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цкий МУЭ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ротяжен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861"/>
      </w:tblGrid>
      <w:tr>
        <w:trPr>
          <w:trHeight w:val="2344" w:hRule="atLeast"/>
          <w:cantSplit w:val="true"/>
        </w:trPr>
        <w:tc>
          <w:tcPr>
            <w:tcW w:w="55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Заказчика: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 xml:space="preserve">«Башинформсвязь»                   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5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ХХ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 / Х.Х.Ххххххххх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5" w:hanging="0"/>
      <w:jc w:val="right"/>
      <w:outlineLvl w:val="5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Bookman Old Style" w:hAnsi="Bookman Old Style" w:eastAsia="Times New Roman" w:cs="Bookman Old Style"/>
      <w:sz w:val="4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8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0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</w:tabs>
      <w:ind w:right="-1" w:hanging="0"/>
      <w:jc w:val="both"/>
    </w:pPr>
    <w:rPr>
      <w:rFonts w:ascii="Courier New" w:hAnsi="Courier New" w:cs="Courier Ne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exact" w:line="307"/>
      <w:ind w:firstLine="720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hd w:fill="FFFF66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shd w:fill="FFFF66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66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hd w:fill="92D050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66" w:val="clear"/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color w:val="FF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color w:val="FF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69">
    <w:name w:val="xl169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</w:pPr>
    <w:rPr/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66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color w:val="0000FF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03">
    <w:name w:val="xl203"/>
    <w:basedOn w:val="Normal"/>
    <w:qFormat/>
    <w:pPr>
      <w:spacing w:before="280" w:after="280"/>
    </w:pPr>
    <w:rPr/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08:00Z</dcterms:created>
  <dc:creator>Силов Константин Владимирович</dc:creator>
  <dc:description/>
  <cp:keywords/>
  <dc:language>en-US</dc:language>
  <cp:lastModifiedBy>e.farrahova</cp:lastModifiedBy>
  <dcterms:modified xsi:type="dcterms:W3CDTF">2013-12-13T04:08:00Z</dcterms:modified>
  <cp:revision>2</cp:revision>
  <dc:subject/>
  <dc:title>Форма Заказа утверждена  Приложением № 2 к Договору</dc:title>
</cp:coreProperties>
</file>