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г. Уфа, ул. Каспийская, д. 14</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ей (Приложение № 1 к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срок гарантии на данное оборудование должен составлять не менее 3 лет.</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r>
        <w:rPr/>
        <w:t>1 квартал 2015 г. - до 20.01.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25 502 744,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5"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2» дека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8» декабря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8» декабря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копия сертификата соответствия стандартам РФ, копия сертификата соответствия Система сертификации в области связи.</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29»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30»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4-12-24T16:46:00Z</cp:lastPrinted>
  <dcterms:modified xsi:type="dcterms:W3CDTF">2014-12-24T11:46:00Z</dcterms:modified>
  <cp:revision>49</cp:revision>
  <dc:subject/>
  <dc:title>УТВЕРЖДАЮ</dc:title>
</cp:coreProperties>
</file>