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абонентских терминалов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(347) 276-72-3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абонентских терминалов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 единиц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ей (Приложение № 1 к настоящему Извещению), и условиями договора (Приложение № 2 к настоящему Извещению)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а данное оборудование должен составлять не менее 3 ле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 2015 г. - до 20.01.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5 502 744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декабря 2014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декабря 2014 г. в 18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17:00Z</dcterms:created>
  <dc:creator>O_Konstantinova</dc:creator>
  <dc:description/>
  <cp:keywords/>
  <dc:language>en-US</dc:language>
  <cp:lastModifiedBy>Мигранова Регина Фангизовна</cp:lastModifiedBy>
  <cp:lastPrinted>2014-12-22T09:04:00Z</cp:lastPrinted>
  <dcterms:modified xsi:type="dcterms:W3CDTF">2014-12-22T04:04:00Z</dcterms:modified>
  <cp:revision>9</cp:revision>
  <dc:subject/>
  <dc:title> </dc:title>
</cp:coreProperties>
</file>