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информационных плакат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информационных плакатов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, 1.3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условиями спецификаций (Приложения № 1.1, 1.2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ребования к товару определяются спецификациями и условиями договора (Приложения №№ 1.1, 1.2, 1.3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60 месяцев, в соответствии с условиями Приложений №№ 1.1, 1.2, 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филиалы ОАО «Башинформсвязь», адреса поставки указаны в Приложениях №№ 1.1, 1.2, 1.3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, 1.2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 1.1: 2 квартал – до 20.05.2015 г., в соответствии с графиком поставки, определенным в приложении.</w:t>
            </w:r>
          </w:p>
          <w:p>
            <w:pPr>
              <w:pStyle w:val="Normal"/>
              <w:rPr/>
            </w:pPr>
            <w:r>
              <w:rPr>
                <w:b/>
              </w:rPr>
              <w:t>По Приложению № 1.2: 2 квартал – до 20.05.2015 г., в соответствии с графиком поставки, определенным в приложе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 1.3: 1 квартал – до 20.03.2015 г., 2 квартал – до 20.05.2015 г., потребность 3 квартала – до 20.07.2015 г., в соответствии с графиком поставки, определенным в приложени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821 374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декабря 2014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январ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янва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янва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4-12-11T15:12:00Z</cp:lastPrinted>
  <dcterms:modified xsi:type="dcterms:W3CDTF">2014-12-11T10:12:00Z</dcterms:modified>
  <cp:revision>65</cp:revision>
  <dc:subject/>
  <dc:title> </dc:title>
</cp:coreProperties>
</file>