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1.2., 1.3., 1.4 к Извещению) должен соответствовать требованиям, установленным Техническим зад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2., №1.3, №1.4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согласно отгрузочным  реквизитам.</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u w:val="single"/>
        </w:rPr>
        <w:t>в соответствии с объемом, определенным в Приложениях №1.2., №1.3, №1.4     к Извещению</w:t>
      </w:r>
      <w:r>
        <w:rPr>
          <w:b/>
        </w:rPr>
        <w:t>.</w:t>
      </w:r>
    </w:p>
    <w:p>
      <w:pPr>
        <w:pStyle w:val="Normal"/>
        <w:ind w:left="426" w:hanging="0"/>
        <w:rPr/>
      </w:pPr>
      <w:r>
        <w:rPr>
          <w:b/>
        </w:rPr>
        <w:t>Срок (периоды) поставки товара:</w:t>
      </w:r>
      <w:r>
        <w:rPr/>
        <w:t xml:space="preserve"> 1 квартал  - до 20 февраля 2014г.; 2 квартал  - до 20 апреля 2014г.; 3квартал - до 20 июля 2014 г.; 4квартал - до 20 октября 2014г., </w:t>
      </w:r>
    </w:p>
    <w:p>
      <w:pPr>
        <w:pStyle w:val="Normal"/>
        <w:ind w:left="426" w:hanging="0"/>
        <w:rPr/>
      </w:pPr>
      <w:r>
        <w:rPr/>
        <w:t>в соответствии с условиями спецификаций (Приложения №1.2., №1.3, №1.4</w:t>
      </w:r>
      <w:r>
        <w:rPr>
          <w:u w:val="single"/>
        </w:rPr>
        <w:t xml:space="preserve"> </w:t>
      </w:r>
      <w:r>
        <w:rPr/>
        <w:t>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16 792 997,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8» январ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вии требованиями Приложений №№ 1.2,.1.3,.1.4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февраля  2014 г. в 12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7» февра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задание (Приложение №1.1. к настоящему Извещению спецификация (Приложения №1.2., 1.3, 1.4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4-01-22T10:57:00Z</cp:lastPrinted>
  <dcterms:modified xsi:type="dcterms:W3CDTF">2014-01-28T08:44:00Z</dcterms:modified>
  <cp:revision>19</cp:revision>
  <dc:subject/>
  <dc:title>УТВЕРЖДАЮ</dc:title>
</cp:coreProperties>
</file>